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Chapter 4  Indian Cultural Models in Student Narrative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is chapter, I examine hypothesized contrasts in Indian and American cultural models of science, personhood, gender, and causality by exploring the models implicit in Indian student narrative vignettes.  The approach used here draws heavily upon work in psychological and cognitive anthropology, particularly cultural models theory (Holland and Quinn 1987; Linde 1993;  Strauss and Quinn 1997).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 xml:space="preserve">Indian vs. American Cultural Models </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i/>
          <w:i/>
          <w:sz w:val="24"/>
        </w:rPr>
      </w:pPr>
      <w:r>
        <w:rPr>
          <w:rFonts w:cs="Times New Roman" w:ascii="Times New Roman" w:hAnsi="Times New Roman"/>
          <w:sz w:val="24"/>
        </w:rPr>
        <w:t>The ethnographically derived theory of the Indian scientific gender gap differs significantly from conventional Western theories.  American expert theories tend to rely on individualistic, "internal" self-selection models in which biological or psychologically based gender-specific personal barriers, especially in mathematics, lead individual girls to perform poorly in or reject mathematics and scienc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ocial or institutional barriers, when examined, focus on the classroom context or, recently, on the public, masculine "image" of science.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rPr/>
      </w:pPr>
      <w:r>
        <w:rPr>
          <w:rFonts w:cs="Times New Roman" w:ascii="Times New Roman" w:hAnsi="Times New Roman"/>
          <w:sz w:val="24"/>
        </w:rPr>
        <w:t>In contrast, the ethnographically derived theory of the Indian scientific gender gap is fundamentally a social context model.  I have argued that the primary barriers to women's entry into science and engineering lie in the social context within which science decisions are made, the social context in which science-related activities occur, the social purposes for which the activities are carried ou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In the Indian context, science, especially engineering,  is "socially" rather than "naturally" (biologically) or psychologically "unsuitable" for most female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My theory argues that Indian academic and occupational choices are framed within, and guided by a different set of cultural models than those postulated for the United States (Holland and Eisenhart 1990; Linde 1993; Mc Dade 1988, Mukhopadhyay 1980, Mukhopadhyay 1984a).  Indian cultural models of school-going contain gender-differentiated educational goals and strategies derived from Indian patrifocal family models, Indian cultural models of gender, sexuality, marriage, personhood, and religion (Mukhopadhyay 1982).  Models of school-going intersect with cultural models of occupational choice and of science, influenced by historically specific macrostructural conditions, including post-Independence occupational and educational opportunities and national development strategies and goals.  Social context is very salient in these cultural models, reflecting what some scholars have characterized as a relatively "collective" orientation in Indian society compared to the more "individualistic" Wes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and a greater emphasis on the "social" self than on the "inner" self. (Harris 198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Application to Hypothesis being Tested Her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If the above is correct, we would expect Indian cultural models to be reflected in student narratives about gendered activities and about science and scientists.  As noted earlier, cultural models, among other things,  provide individuals with an interpretive and information-processing aid for everyday reasoning and action (D'Andrade 1995; Strauss and Quinn 1997 ).  Indian students should have available for "thinking" and "reasoning" a socially-oriented set of cultural "mediating" model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Specifically, Indian students should tend to employ a social context dependent set of explanatory models and descriptions, rather than more individualistic, biological and psychologically oriented type causal models Americans tend to employ in academic and occupational choice narratives (Linde 1993).  Indian descriptive data should also reflect cultural models implicated in the ethnographically derived theory of the Indian scientific gender gap theor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is chapter explores these hypothesized differences in Indian cultural models using two types of short narrative data elicited using the SAQ.</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The first part of the chapter analyzes student explanations for a set of highly gender-differentiated activities and occupations.  Part two examines Indian students descriptions of scientists, engineers, and docto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ndian Student Explanations for Gendered Activiti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One strategy for tapping cultural models of gendered activities is to collect informant narrative accounts of relevant decision-making, such as career choices (cf. Gladwin, C. 1989, Linde 1993).  This is the basic strategy I employed in my exploration of American cultural models of allocating family labor (Mukhopadhyay 1980; 1984a, 1984b).</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I applied this same approach in the ethnographic phase of this study, using intensive interviewing to gather informant "academic histories" as well as general explanations for why some fields, like engineering, and some branches of engineering,  were more gender-differentiated than others.  From this combination of individualized, personal narratives and more impersonal, explanatory account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I constructed an "ethnographically derived" theory of science-related academic decisions and of Indian cultural models which frame such decis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But the ethnographic data also revealed a more basic underlying socially-oriented and social context sensitive causal model for academic and occupational choices and for gender-differentiated activitie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Exploratory interviews with a small sample of Indian children suggested these cultural explanatory modes could be tapped by asking impersonal, generic questions about how activities come to be gender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 expanding the study to a larger and more diverse sample of Indian pre-college students, I developed a more efficient, easily administered method for eliciting causal models of gendered work.  The second part of the SAQ asked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and 11</w:t>
      </w:r>
      <w:r>
        <w:rPr>
          <w:rFonts w:cs="Times New Roman" w:ascii="Times New Roman" w:hAnsi="Times New Roman"/>
          <w:sz w:val="24"/>
          <w:vertAlign w:val="superscript"/>
        </w:rPr>
        <w:t>th</w:t>
      </w:r>
      <w:r>
        <w:rPr>
          <w:rFonts w:cs="Times New Roman" w:ascii="Times New Roman" w:hAnsi="Times New Roman"/>
          <w:sz w:val="24"/>
        </w:rPr>
        <w:t xml:space="preserve"> grade students to provide short, written, narrative explanations for why each of a set of highly gender-differentiated activities was (currently or in the past) a predominately male or female activity.  For example, students were asked "why were hunters generally men rather than women" or "why do you think more boys become bus-drivers than girls".</w:t>
      </w:r>
      <w:r>
        <w:rPr>
          <w:rFonts w:cs="Times New Roman" w:ascii="Times New Roman" w:hAnsi="Times New Roman"/>
          <w:i/>
          <w:sz w:val="24"/>
        </w:rPr>
        <w:t xml:space="preserve"> </w:t>
      </w:r>
      <w:r>
        <w:rPr>
          <w:rFonts w:cs="Times New Roman" w:ascii="Times New Roman" w:hAnsi="Times New Roman"/>
          <w:sz w:val="24"/>
        </w:rPr>
        <w:t>The set of activities included: hunting, plowing, nursing, bus driving, auto-ricksha driver</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engineering, and medicine).</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By design, activities ranged from relatively familiar, contemporary ones with which students had direct experience to those more experientially distant, such as "hunting" or "ploughing".  I assumed Indian students knowledge of hunting was likely to be vicarious, coming from films or books.  Given the urban locales of the sample schools, even ploughing is probably a predominantly vicarious experience for most students in the sample.</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 remaining activities/occupations are either familiar parts of the urban scene (autoricksha and bus drivers, nursing) or occupationally salient for this education and science-oriented sample of students (medicine, engineering.</w:t>
      </w:r>
      <w:r>
        <w:rPr>
          <w:rStyle w:val="FootnoteCharacters"/>
          <w:rStyle w:val="FootnoteAnchor"/>
          <w:rFonts w:cs="Times New Roman" w:ascii="Times New Roman" w:hAnsi="Times New Roman"/>
          <w:sz w:val="24"/>
        </w:rPr>
        <w:footnoteReference w:id="1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udents were encouraged to express their own views, rather than search for "correct" answers.  The standard written instructions on the SAQ stated:  "please give your opinion about each item below.  There are no correct answers.  We want your views.  You can guess if you wish."  Eleventh graders were given seven activity questions, 9</w:t>
      </w:r>
      <w:r>
        <w:rPr>
          <w:rFonts w:cs="Times New Roman" w:ascii="Times New Roman" w:hAnsi="Times New Roman"/>
          <w:sz w:val="24"/>
          <w:vertAlign w:val="superscript"/>
        </w:rPr>
        <w:t>th</w:t>
      </w:r>
      <w:r>
        <w:rPr>
          <w:rFonts w:cs="Times New Roman" w:ascii="Times New Roman" w:hAnsi="Times New Roman"/>
          <w:sz w:val="24"/>
        </w:rPr>
        <w:t xml:space="preserve"> graders six, and graders five.  Table 4.1 summarizes this inform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Analytical Procedur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Analytical procedures entailed first processing the SDL narrative data, then identifying recurring themes within and across the different activities.  Coding categories were subsequently developed, tested, and refined, using primarily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data.  Next, eleventh grade data was coded and frequencies analyzed.  Finally, initial coding categories were collapsed and further statistical analyses were performed on the recoded data.  Students at San Jose State University participated in the first three stages, either as members of two seminars developed in conjunction with the NSF grant or as paid student research assistants.f  The next section describes this process in more detai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rocessing the Data.</w:t>
      </w:r>
      <w:r>
        <w:rPr>
          <w:rFonts w:cs="Times New Roman" w:ascii="Times New Roman" w:hAnsi="Times New Roman"/>
          <w:sz w:val="24"/>
        </w:rPr>
        <w:t xml:space="preserve">  Student hand-written explanations of gender-differentiated activities were entered into computer files, either as text files or as string variables in SPSS Windows files.  Hindi and Kannada responses were translated into English on the SAQ itself and then English vers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used for computer files.</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Anthropology and behavioral science seminar students participated in this proces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eminar students also participated in the second analytical stage, identifying recurring themes in the narrative data and creating coding categories.  The original hypothesis envisioned coding data into two or three major categories (social vs. biological, psychological).  Initial perusal of actual data suggested a more complex coding scheme was required.  To develop this, I employed an "emic" version of the content analysis and coding procedures described in Miles and Huberman (1994) and Bernard (1988).  Seminar participants first analyzed their "own" 11</w:t>
      </w:r>
      <w:r>
        <w:rPr>
          <w:rFonts w:cs="Times New Roman" w:ascii="Times New Roman" w:hAnsi="Times New Roman"/>
          <w:sz w:val="24"/>
          <w:vertAlign w:val="superscript"/>
        </w:rPr>
        <w:t>th</w:t>
      </w:r>
      <w:r>
        <w:rPr>
          <w:rFonts w:cs="Times New Roman" w:ascii="Times New Roman" w:hAnsi="Times New Roman"/>
          <w:sz w:val="24"/>
        </w:rPr>
        <w:t xml:space="preserve"> and 9</w:t>
      </w:r>
      <w:r>
        <w:rPr>
          <w:rFonts w:cs="Times New Roman" w:ascii="Times New Roman" w:hAnsi="Times New Roman"/>
          <w:sz w:val="24"/>
          <w:vertAlign w:val="superscript"/>
        </w:rPr>
        <w:t>th</w:t>
      </w:r>
      <w:r>
        <w:rPr>
          <w:rFonts w:cs="Times New Roman" w:ascii="Times New Roman" w:hAnsi="Times New Roman"/>
          <w:sz w:val="24"/>
        </w:rPr>
        <w:t xml:space="preserve"> grade data sets for persistent themes.  Students were instructed to look for and list themes </w:t>
      </w:r>
      <w:r>
        <w:rPr>
          <w:rFonts w:cs="Times New Roman" w:ascii="Times New Roman" w:hAnsi="Times New Roman"/>
          <w:sz w:val="24"/>
          <w:u w:val="single"/>
        </w:rPr>
        <w:t>one activity at a time</w:t>
      </w:r>
      <w:r>
        <w:rPr>
          <w:rFonts w:cs="Times New Roman" w:ascii="Times New Roman" w:hAnsi="Times New Roman"/>
          <w:sz w:val="24"/>
        </w:rPr>
        <w:t>, even though I anticipated respondents might tend to apply the same explanatory framework across different activities.  For each theme identified, students provided illustrative examples from the narrative data.  I and my research assistant followed the same procedures on additional data se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ext, we shared our results, examining each activity separately, then identifying recurring, non-idiosyncratic thematic categories that appeared in several activity contexts. We gradually expanded the original categories, or, more often, identified sub-categories within broader themes, incorporating lower-level themes specific to only one or two activities.  Our immediate goal was to develop coding categories that could be used across all activities, simplifying both the coding and hypothesis testing stag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an iterative process, we "pre-tested" our preliminary taxonomy of themes on the data sets, each student coding an unfamiliar set of data.  This enabled us to identify coding problems, such as responses with multiple themes; and to refine and expand the original coding categories and sub-categories.  It also familiarized me with the range of student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is entire process was systematized by creating a "template" from a semantic analysis of a sample of hunting and plowing data, and expanding it as I analyzed other activities.  Recurring explanatory semantic frames were identified to which a set of more variable attributes were attached, by different individuals, in different activity contexts.  Such frames usually begin with "becaus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Examples of recurring themes include </w:t>
      </w:r>
      <w:r>
        <w:rPr>
          <w:rFonts w:cs="Times New Roman" w:ascii="Times New Roman" w:hAnsi="Times New Roman"/>
          <w:b/>
          <w:sz w:val="24"/>
        </w:rPr>
        <w:t>"Because</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 xml:space="preserve">men/women </w:t>
      </w:r>
      <w:r>
        <w:rPr>
          <w:rFonts w:cs="Times New Roman" w:ascii="Times New Roman" w:hAnsi="Times New Roman"/>
          <w:b/>
          <w:sz w:val="24"/>
        </w:rPr>
        <w:t>are/aren't capable/able/strong enough, etc.</w:t>
      </w:r>
      <w:r>
        <w:rPr>
          <w:rFonts w:cs="Times New Roman" w:ascii="Times New Roman" w:hAnsi="Times New Roman"/>
          <w:sz w:val="24"/>
        </w:rPr>
        <w:t xml:space="preserve">...] [men/women </w:t>
      </w:r>
      <w:r>
        <w:rPr>
          <w:rFonts w:cs="Times New Roman" w:ascii="Times New Roman" w:hAnsi="Times New Roman"/>
          <w:b/>
          <w:sz w:val="24"/>
        </w:rPr>
        <w:t>can't</w:t>
      </w:r>
      <w:r>
        <w:rPr>
          <w:rFonts w:cs="Times New Roman" w:ascii="Times New Roman" w:hAnsi="Times New Roman"/>
          <w:sz w:val="24"/>
        </w:rPr>
        <w:t xml:space="preserve"> ____; ] [women are </w:t>
      </w:r>
      <w:r>
        <w:rPr>
          <w:rFonts w:cs="Times New Roman" w:ascii="Times New Roman" w:hAnsi="Times New Roman"/>
          <w:b/>
          <w:sz w:val="24"/>
        </w:rPr>
        <w:t>not allowed</w:t>
      </w:r>
      <w:r>
        <w:rPr>
          <w:rFonts w:cs="Times New Roman" w:ascii="Times New Roman" w:hAnsi="Times New Roman"/>
          <w:sz w:val="24"/>
        </w:rPr>
        <w:t xml:space="preserve"> to _____]; [women/men </w:t>
      </w:r>
      <w:r>
        <w:rPr>
          <w:rFonts w:cs="Times New Roman" w:ascii="Times New Roman" w:hAnsi="Times New Roman"/>
          <w:b/>
          <w:sz w:val="24"/>
        </w:rPr>
        <w:t>like/prefer</w:t>
      </w:r>
      <w:r>
        <w:rPr>
          <w:rFonts w:cs="Times New Roman" w:ascii="Times New Roman" w:hAnsi="Times New Roman"/>
          <w:sz w:val="24"/>
        </w:rPr>
        <w:t xml:space="preserve"> to____]; [it's a </w:t>
      </w:r>
      <w:r>
        <w:rPr>
          <w:rFonts w:cs="Times New Roman" w:ascii="Times New Roman" w:hAnsi="Times New Roman"/>
          <w:b/>
          <w:sz w:val="24"/>
        </w:rPr>
        <w:t>man's/woman's job</w:t>
      </w:r>
      <w:r>
        <w:rPr>
          <w:rFonts w:cs="Times New Roman" w:ascii="Times New Roman" w:hAnsi="Times New Roman"/>
          <w:sz w:val="24"/>
        </w:rPr>
        <w:t>] [</w:t>
      </w:r>
      <w:r>
        <w:rPr>
          <w:rFonts w:cs="Times New Roman" w:ascii="Times New Roman" w:hAnsi="Times New Roman"/>
          <w:b/>
          <w:sz w:val="24"/>
        </w:rPr>
        <w:t>too busy/already doing</w:t>
      </w:r>
      <w:r>
        <w:rPr>
          <w:rFonts w:cs="Times New Roman" w:ascii="Times New Roman" w:hAnsi="Times New Roman"/>
          <w:sz w:val="24"/>
        </w:rPr>
        <w:t xml:space="preserve"> ____]  [</w:t>
      </w:r>
      <w:r>
        <w:rPr>
          <w:rFonts w:cs="Times New Roman" w:ascii="Times New Roman" w:hAnsi="Times New Roman"/>
          <w:b/>
          <w:sz w:val="24"/>
        </w:rPr>
        <w:t>in Indian society</w:t>
      </w:r>
      <w:r>
        <w:rPr>
          <w:rFonts w:cs="Times New Roman" w:ascii="Times New Roman" w:hAnsi="Times New Roman"/>
          <w:sz w:val="24"/>
        </w:rPr>
        <w:t>_______] [</w:t>
      </w:r>
      <w:r>
        <w:rPr>
          <w:rFonts w:cs="Times New Roman" w:ascii="Times New Roman" w:hAnsi="Times New Roman"/>
          <w:b/>
          <w:sz w:val="24"/>
        </w:rPr>
        <w:t xml:space="preserve">boys have to _____ e.g. </w:t>
      </w:r>
      <w:r>
        <w:rPr>
          <w:rFonts w:cs="Times New Roman" w:ascii="Times New Roman" w:hAnsi="Times New Roman"/>
          <w:sz w:val="24"/>
        </w:rPr>
        <w:t>earn a living</w:t>
      </w:r>
      <w:r>
        <w:rPr>
          <w:rFonts w:cs="Times New Roman" w:ascii="Times New Roman" w:hAnsi="Times New Roman"/>
          <w:b/>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ce identified, frames were organized into more comprehensive themes, first by activity, and then across all activities, to create a set of explanatory modes which could reasonably represent the recurring patterns in these data.  These alternative explanatory modes were subsequently used in coding 11</w:t>
      </w:r>
      <w:r>
        <w:rPr>
          <w:rFonts w:cs="Times New Roman" w:ascii="Times New Roman" w:hAnsi="Times New Roman"/>
          <w:sz w:val="24"/>
          <w:vertAlign w:val="superscript"/>
        </w:rPr>
        <w:t>th</w:t>
      </w:r>
      <w:r>
        <w:rPr>
          <w:rFonts w:cs="Times New Roman" w:ascii="Times New Roman" w:hAnsi="Times New Roman"/>
          <w:sz w:val="24"/>
        </w:rPr>
        <w:t xml:space="preserve"> grade student responses for statistical analysi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Major Explanatory Them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able 4.2 summarizes explanatory themes and sub-themes identified in the thematic analysis and used to code student responses.  The emergence of nine categories (with sub-categories) reflects the difficulty applying the original simple conceptualization of explanations as either "biological/psychological" or "social" to the far richer student narratives.  Although both types of explanatory modes occur prominently, the "biological/psychological" category required modification and amplification, and additional explanatory categories were developed.  Further, individual activity accounts often invoke multiple and even contradictory explanations .  The coding scheme in Table 4.2 is, then, a simplified representation of a more complex data set.  The following section describes each theme more fully and provides examples of student respons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5"/>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Gendered Activity-Relevant Personal Attributes (GAPA)</w:t>
      </w:r>
    </w:p>
    <w:p>
      <w:pPr>
        <w:pStyle w:val="Normal"/>
        <w:widowControl w:val="false"/>
        <w:ind w:left="72" w:hanging="0"/>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is category pertains to causal accounts which invoke </w:t>
      </w:r>
      <w:r>
        <w:rPr>
          <w:rFonts w:cs="Times New Roman" w:ascii="Times New Roman" w:hAnsi="Times New Roman"/>
          <w:b/>
          <w:sz w:val="24"/>
        </w:rPr>
        <w:t>personal</w:t>
      </w:r>
      <w:r>
        <w:rPr>
          <w:rFonts w:cs="Times New Roman" w:ascii="Times New Roman" w:hAnsi="Times New Roman"/>
          <w:sz w:val="24"/>
        </w:rPr>
        <w:t xml:space="preserve"> attributes of males or females to explain why an activity is gendered.  I initially conceptualized this category as equivalent to American individualistic and "naturalistic" (biologically or psychologically rooted) explanations for gendered science, especially those focusing on female "deficits" and male superiority in science-relevant attributes (e.g. mathematics, spatial ability, attitudes towards success, math-anxiety).  However,  physical or mental "capacities" or "psychological" type, "personality" attributes are not the only personal characteristics students cite.  The final conceptualization (and set of coding sub-categories) includes a wider range of gender-linked  "personal" attributes which make males or females "more suitable" for a particular activ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Sub-Categories of Gendered Activity-Relevant Personal Trai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uperior "competency" based on gendered physical or mental "capacities" and "personality" type traits is one major recurring set of explanatory themes.  Accounts often cite male "strength", "endurance", "toughness", "stamina", "courage" or female "weakness" or "timidity", or "softer nature".  Men hunt because they "can face wild animals more bravely" or because "men had more strength and women were scared of animals" or because "men are fearless whereas women are feminine and do not indulge in dangerous and risky sports such as hunting". Or men plow because "they have a strong body", "can do rough work better ", "are strong and powerful and have the ability of working in the fields for longer time."  Evolution is even cited, as in "men generally plough the field...because their physical build is meant for it which has evolved in that way.  Even ladies could go ploughing the field but they evolved to be tender so the ploughing job couldn't be possible for the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first two sub-categories within this theme refer to explanatory accounts which cite these type of gendered personal attribut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Physical Capacities/Traits (G1). </w:t>
      </w:r>
      <w:r>
        <w:rPr>
          <w:rFonts w:cs="Times New Roman" w:ascii="Times New Roman" w:hAnsi="Times New Roman"/>
          <w:sz w:val="24"/>
        </w:rPr>
        <w:t xml:space="preserve">  This sub-category (G1) is used for relatively clear references to physical capacities, abilities or morphological traits, such as strength (or being able to do "heavy" or "strenuous" or "hard work") or stamina, endurance or size (or the lack thereof).</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ersonal Character/Personality Traits (G2)</w:t>
      </w:r>
      <w:r>
        <w:rPr>
          <w:rFonts w:cs="Times New Roman" w:ascii="Times New Roman" w:hAnsi="Times New Roman"/>
          <w:sz w:val="24"/>
        </w:rPr>
        <w:t xml:space="preserve">.  The second sub-category includes character traits, including person attributes Americans tend to think of as "psychological", so-called  "personality" traits, like "adventuresome", "cruel", "brave", "anxious", "bold", "sensitive", "tough", "compassionate", "patient", "ambitiou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Intelligence or "mental power" (G3).  </w:t>
      </w:r>
      <w:r>
        <w:rPr>
          <w:rFonts w:cs="Times New Roman" w:ascii="Times New Roman" w:hAnsi="Times New Roman"/>
          <w:sz w:val="24"/>
        </w:rPr>
        <w:t>A third, familiar attribute is found in Indian narratives, intelligence or "brain power" or "mental power", usually associated with engineering.  Occasionally students refer to mathematics or "calculations" required for engineering.  Sometimes the capacity for "mugging" is cited, comparing medicine to engineering: " In medicine...no calculations...has just to be learnt by heart or mugged up and girls are pretty good in that" whereas "In engineering, one has to calculate and use their brains and mugging won't help. Hence there are higher percentage of girls in medicine than in engg."  Intellectual superiority seems to be attributed more frequently to males than females although not uniformly and some students explicitly deny that men are more intelligent.  It is also associated more with engineering than medicine, though some students feel medicine requires harder work.</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Other Gendered Activity-Relevant Personal Attributes (G4, G5, G8). </w:t>
      </w:r>
      <w:r>
        <w:rPr>
          <w:rFonts w:cs="Times New Roman" w:ascii="Times New Roman" w:hAnsi="Times New Roman"/>
          <w:sz w:val="24"/>
        </w:rPr>
        <w:t xml:space="preserve">  Indian students cite other personal attributes to explain gendered activities.  These are not easily categorized as "physical", "mental" or "personality/character" attributes, even using the expanded definitions above.  Three additional sub-categories (G4, G5, G8 in Table 4.2) were created for student respons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One set of recurring personal descriptors, associated primarily with nursing, refer to appearance (G4).  Girls are nurses because "...they are more attractive.  So when they give the medicine they (the patients) won't refuse."  Or "women are generally (more) tender, beautiful and patient than men."  Or "because they look more innocent and patients recover very quickly from diseases as nurses treat them very courteously."  Men's appearance rarely receives mention (e.g."more dash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me accounts refer to verbal skills.  One gender is described as being more "talkative", better at "listening", or at "shouting at passengers" (G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Many traits are difficult to classify (G8) although embedded in semantic frames which invoke the basic Gendered Personal Attributes model.  Examples include because males are "show-offs"; "can handle"  "the public" or "unruly people" or "heavy traffic easily" or have "leadership ability".  Or because girls "can handle" patients better;  because girls "cannot drive properly" or "girls take studies more serious than boys" . Personal traits include being "superstitious", "serious", "ambitious", "responsible", "dependable",  or being able to "concentrate bett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tunately, at least from a pragmatic coding perspective, students explanatory accounts often cite several types of gendered competencies or personal attributes.  Here is a condensed explanation of why more girls go into medicine than engineering:  "Girls are more kind...help other people...are more sympathetic...behave gently with patients...most succeed professionally....can sit at one place (ie: clinic) and get all patients. Most...like to be at the same pla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richer accounts can cross-cut several categories, as in this explanation for why auto-drivers are male: "Male auto-drivers are tough and really dependable and tall.  Also driving requires skill to maneuver through high traffic...and also they (girls) aren't heavy—as a result the auto might lose balance."  In such cases, we simply coded the response as a generic "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emale as well as Male Deficit Models</w:t>
      </w:r>
      <w:r>
        <w:rPr>
          <w:rFonts w:cs="Times New Roman" w:ascii="Times New Roman" w:hAnsi="Times New Roman"/>
          <w:sz w:val="24"/>
        </w:rPr>
        <w:t xml:space="preserve">.  Within this broad thematic category,  a "female deficit" model is discernible, especially for hunting and plowing.  Men seem to possess—and women lack-- the requisite traits to perform the activity.  Men are "braver", "more adventuresome", "stronger", "fearless", "can run faster", "can work harder", "have more stamina".  In contrast, women are more "scared of animals", "not so tough", "get nervous when an animal attacks", "physically they are not always fit for all sorts of dangerous or exciting missions", "cannot easily wield the plough",  and "just can't do this much hard 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imilar explanations are offered for other activities, although specific attributes vary.  Boys become engineers because they are "more ambitious", "it is a lot of hard work", they are "more intelligent" or their "mental power is stronger than girls", they "can perform more hard duties than girls", they take school "more seriously".   They are auto-drivers or bus-drivers because they are "more adventurous", have "more courage to move the vehicle on the road" or "have the ability of leadership", and are better at handling "a tough job".  Girls "cannot face the problems" or "are not good at demanding money out of the passengers" or "they are physically weaker and their physical structure is such that they can be molested if the passenger is a bad charact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ometimes, however, students apply Indian cultural models to conventional female "deficits",  transforming them into </w:t>
      </w:r>
      <w:r>
        <w:rPr>
          <w:rFonts w:cs="Times New Roman" w:ascii="Times New Roman" w:hAnsi="Times New Roman"/>
          <w:b/>
          <w:sz w:val="24"/>
        </w:rPr>
        <w:t>male</w:t>
      </w:r>
      <w:r>
        <w:rPr>
          <w:rFonts w:cs="Times New Roman" w:ascii="Times New Roman" w:hAnsi="Times New Roman"/>
          <w:sz w:val="24"/>
        </w:rPr>
        <w:t xml:space="preserve"> deficits and female </w:t>
      </w:r>
      <w:r>
        <w:rPr>
          <w:rFonts w:cs="Times New Roman" w:ascii="Times New Roman" w:hAnsi="Times New Roman"/>
          <w:b/>
          <w:sz w:val="24"/>
        </w:rPr>
        <w:t>assets</w:t>
      </w:r>
      <w:r>
        <w:rPr>
          <w:rFonts w:cs="Times New Roman" w:ascii="Times New Roman" w:hAnsi="Times New Roman"/>
          <w:sz w:val="24"/>
        </w:rPr>
        <w:t xml:space="preserve">.  Male "competencies" and activities admired in American cultural models, in the Indian context, are not necessarily either positive or admirab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 common theme in the hunting data is the greater willingness of males to kill animals because they are "hard-hearted" "harsh-hearted", "because men are brave and also cruel or not compassionate", are "merciless", "can cruelly kill animals" or because ""men try to show their strength by killing animals".  In contrast, women possess positive traits which cause them to reject hunting.  They "generally don't have the heart to kill any living thing", are  "more compassionate than men and so they wouldn't have liked to kill the animals" or "women were so kind-hearted that they never felt like killing any animal".  Unlike men, "women cannot stand the killing of an unarmed animal cold-bloodedly" and "'... women had other good works to do rather than go to the forest and kill animals."  Even if "men are more courageous than women.  I also think that if women were hunters then the great Indian tigers could have never dwindled to such an alarming fig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s for plowing, it is not always positive traits that make men more competent.  Rather, "men are good at jobs like ploughing a field (because)  a man can get workout of an animal by beating it."  And in this interesting reshuffling of a classic Western image of "man the hunter", the superior competency, men's ability to "run faster", is linked to their being able to run </w:t>
      </w:r>
      <w:r>
        <w:rPr>
          <w:rFonts w:cs="Times New Roman" w:ascii="Times New Roman" w:hAnsi="Times New Roman"/>
          <w:b/>
          <w:sz w:val="24"/>
        </w:rPr>
        <w:t>away from</w:t>
      </w:r>
      <w:r>
        <w:rPr>
          <w:rFonts w:cs="Times New Roman" w:ascii="Times New Roman" w:hAnsi="Times New Roman"/>
          <w:sz w:val="24"/>
        </w:rPr>
        <w:t xml:space="preserve">, rather than </w:t>
      </w:r>
      <w:r>
        <w:rPr>
          <w:rFonts w:cs="Times New Roman" w:ascii="Times New Roman" w:hAnsi="Times New Roman"/>
          <w:b/>
          <w:sz w:val="24"/>
        </w:rPr>
        <w:t>running after</w:t>
      </w:r>
      <w:r>
        <w:rPr>
          <w:rFonts w:cs="Times New Roman" w:ascii="Times New Roman" w:hAnsi="Times New Roman"/>
          <w:sz w:val="24"/>
        </w:rPr>
        <w:t xml:space="preserve">, an animal.   "Hunting can be and is a dangerous job and hunters are generally men because they can run faster than women when chased by an animal."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emale personal attributes (and, implicitly, male "deficit" models) emerge in explanations for the one predominately female activity, nursing, and in some accounts of why girls choose medicine over engineering.  Accounts cite familiar female-specific gender-related capacities or character traits: being "soft", "patient", "polite", "kind", helpful", "calm", "empathetic", "affectionate",  "more motherly", "more compassionate and caring", having a "greater capacity to understand" patients" and "talk to patients" more effectively.  In the words of one student, "Girls usually have a soft heart towards the life and a soft heart towards humanity. Treating people and giving them new life is something which interests them. The girls have a tact in talking to patients and have the ability to cure patients dramatical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 contrast, males are described as being</w:t>
      </w:r>
      <w:r>
        <w:rPr>
          <w:rFonts w:cs="Times New Roman" w:ascii="Times New Roman" w:hAnsi="Times New Roman"/>
          <w:b/>
          <w:sz w:val="24"/>
        </w:rPr>
        <w:t xml:space="preserve"> </w:t>
      </w:r>
      <w:r>
        <w:rPr>
          <w:rFonts w:cs="Times New Roman" w:ascii="Times New Roman" w:hAnsi="Times New Roman"/>
          <w:sz w:val="24"/>
        </w:rPr>
        <w:t>too "impatient", "rough", "harsh", as getting "angry too quickly" to go into nursing or, more often, as less competent. Thus, "I feel the that the reason for girls taking up nursing is that it is a job which should be taken care of with tenderness and with the careful hands.  Boys don't have both the qualities.  They are always found to be hasty and rough." Similar responses are offered for why more women go into medicine than engineering. "Medicine as a profession has been considered to be a science of healing and hence associated with gentleness, sympathy and other finer feelings which are more feminine than feelings associated with engineer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ot all gendered personal attributes accounts cite gender-specific traits.  Diligence, hard-work, studiousness, conscientiousness, mugging, "taking matters seriously", seem gender neutral, as in this explanation for why more girls go into medicine than engineering.  "The girls are better at taking care of patients than the boys.  Girls are more diligent and medicine expects a lot of hard workout of a pers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Issues of Interpretation in Student Account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6"/>
      </w:r>
      <w:r>
        <w:rPr>
          <w:rFonts w:cs="Times New Roman" w:ascii="Times New Roman" w:hAnsi="Times New Roman"/>
          <w:b/>
          <w:sz w:val="24"/>
        </w:rPr>
        <w:t xml:space="preserve">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Indian student explanations, particularly those in the first three sub-categories (G1, G2, G3), resemble American causal models</w:t>
      </w:r>
      <w:r>
        <w:rPr>
          <w:rFonts w:cs="Times New Roman" w:ascii="Times New Roman" w:hAnsi="Times New Roman"/>
          <w:i/>
          <w:sz w:val="24"/>
        </w:rPr>
        <w:t xml:space="preserve"> </w:t>
      </w:r>
      <w:r>
        <w:rPr>
          <w:rFonts w:cs="Times New Roman" w:ascii="Times New Roman" w:hAnsi="Times New Roman"/>
          <w:sz w:val="24"/>
        </w:rPr>
        <w:t>in that they invoke</w:t>
      </w:r>
      <w:r>
        <w:rPr>
          <w:rFonts w:cs="Times New Roman" w:ascii="Times New Roman" w:hAnsi="Times New Roman"/>
          <w:i/>
          <w:sz w:val="24"/>
        </w:rPr>
        <w:t xml:space="preserve"> </w:t>
      </w:r>
      <w:r>
        <w:rPr>
          <w:rFonts w:cs="Times New Roman" w:ascii="Times New Roman" w:hAnsi="Times New Roman"/>
          <w:sz w:val="24"/>
        </w:rPr>
        <w:t xml:space="preserve">activity-relevant attributes of gendered persons to explain gender-differentiated activities.  The underlying frame often implies gendered competencies, in which gender-associated personal traits make an individual more competent at or better suited for an activ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voking gendered "personal" attributes or "competencies", however, says nothing about the underlying origins of such attributes, whether students believe they are "intrinsic" and "natural" (biologically or developmentally rooted), as in conventional American gender ideology,  or more socially-rooted.  Indeed, many traits students cite are of uncertain derivation even in American much less Indian English, neither clearly classifiable as biological or psychological/personality (e.g. "more attractive", "better at mugging", "better at talking").  Nor can we infer, without further information, informant views on why one sex is more "adventuresome", "gentle", "brave", "cruel", "patient", "caring", "tougher", "brainier", or even "stronger" than the oth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erson attributes carry, in the American context, a theoretical and semantic load </w:t>
      </w:r>
      <w:r>
        <w:rPr>
          <w:rFonts w:cs="Times New Roman" w:ascii="Times New Roman" w:hAnsi="Times New Roman"/>
          <w:i/>
          <w:sz w:val="24"/>
        </w:rPr>
        <w:t xml:space="preserve">and set of assumptions about the roots of such traits and about notions of the "person" </w:t>
      </w:r>
      <w:r>
        <w:rPr>
          <w:rFonts w:cs="Times New Roman" w:ascii="Times New Roman" w:hAnsi="Times New Roman"/>
          <w:sz w:val="24"/>
        </w:rPr>
        <w:t>not necessarily shared by my Indian expert consultants, my ethnographic informants, nor the Indian students whose explanations are cited here.  Many traits I have classified as "physical" or "psychological", when looked at in the context of other narrative data, including their usage in Indian English, may as easily be interpreted as socially and situationally generated (e.g. "afraid", "tough", "gentle").  What constitutes a "personality" trait or a "complex" of personality traits is also cultural convention (D'Andrade 1965).  A more neutral descriptor, used frequently by Indians, is simply "character" traits or the "mental makeup" of a person, individually, or collectively, of each gend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short, a wide range of person attributes, of varying origins and to various degrees socially acquired, can be invoked in this basic explanatory model.  This is apparent in the additional sub-categories I have created to handle actual SAQ student accounts.  All we can say at this point is that student narratives of causality in this general category (G) all invoke gender-associated personal attributes proximally rather than alternative explanatory framework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sz w:val="24"/>
        </w:rPr>
      </w:pPr>
      <w:r>
        <w:rPr>
          <w:rFonts w:cs="Times New Roman" w:ascii="Times New Roman" w:hAnsi="Times New Roman"/>
          <w:b/>
          <w:sz w:val="24"/>
        </w:rPr>
        <w:t>Social Explanat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ocial Explanations category was created for responses which attribute gendered activities to social contextual or socially-rooted factors.  Such explanations are pervasive throughout these data, , with activity-specific variations.  Within this broad thematic rubric are recurring and often inter-connected sub-themes which reference a variety of social constraints, social obligations, social goals and social status considerations.  These reflect the Indian context and Indian cultural models of family, gender, schooling and occup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mes here provide support for the theoretical model, supplement test results in earlier chapters, and are consistent with my ethnographic data.  Student accounts collectively articulate, in surprisingly forthright and accurate statements, the salient social conditions affecting gender-differentiated academic choices.  These are most explicit on salient "experience-near" activities, engineering and medicine, but appear in creative guises for other activities as wel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rPr>
      </w:pPr>
      <w:r>
        <w:rPr>
          <w:rFonts w:cs="Times New Roman" w:ascii="Times New Roman" w:hAnsi="Times New Roman"/>
          <w:sz w:val="24"/>
        </w:rPr>
        <w:t>The following section describes and illustrates major recurring sub-themes.</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sz w:val="24"/>
        </w:rPr>
      </w:pPr>
      <w:r>
        <w:rPr>
          <w:rFonts w:cs="Times New Roman" w:ascii="Times New Roman" w:hAnsi="Times New Roman"/>
          <w:b/>
          <w:sz w:val="24"/>
        </w:rPr>
        <w:t xml:space="preserve">Cultural models of family: patrifocality and the "sexual division of labor" </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Most socially thematic student accounts can be linked to the prototypic Indian patrifocal family system.  One common theme resembles the "sexual division of labor" component of patrifocality in Chapter 3.  The division between men's obligation for the "outside" work, "out of the house", to "earn", and women's "inside" responsibility, for house and children, appears prominently, across virtually all activity contexts.  A recurring version is that one sex (usually the female) doesn't do the activity because it would interfere with other obligations or because they are too busy carrying out their other jobs "inside the family".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For example,  men are the hunters because " in ancient times men used to do work out of the house".</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And "If women start going to hunting, it will be a great difficulty for the men to take charge of the household works".  Also  "women had other good works to do rather than go to the forest and kill animals. But they can do s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lowing is done by men because "men...are hardy and used to doing such jobs in order to support their family.  Moreover, women pay more attention to household chores." Or, "when the fields are being ploughed, women have to do the housework and look after the children.".  Or combining with other themes, "women had to do all the housework. If men want women to help them, they should also help women in the house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xplanations for modern occupations focus on similar themes of household obligations.  Bus-drivers and auto-drivers are men because "...boys don't do housework.  Bus driving is an occupation, too" and "a guy has to raise a family.  So, if nothing comes his way he takes this job."  Men are described as "...independent and can choose any job. Girls can choose too, but have to look after children/housework.  And "boys who aren't good students have to do these kinds of jobs" as do boys who can't afford education: "poor men become auto-drivers to support their famil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themes are most fully articulated in accounts of engineering.  Engineers tend to be males because:  "Since men are the bread winners of the family, they take up engineering which has good prospects for a job in the future.  The boys make up their mind to get into engineering at any cost."  Boys "take up engineering so as to get a job and earn their living in future which girls actually don't need a job (not in all cases) since they are bound to get married to working men" and "...men have to earn for living &amp; get money &amp; feed the family so they all work hard trying to get through in a profession which will earn more money".  In contrast,  "women study not to get a bigger job. They want a job but they needn't feed their family with that mone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mily obligations, according to students,  repeatedly hamper girls in engineering: "After getting married, women are trapped in family matters. Also in engineering, one has to move about a lot.  Women don't have any time left for this."  Or, "Many fields of engineering require the engineer to go on sites, keep ungodly hours.  This the women don't adapt to."  Married women "...have problems like not being able to work late, having kids &amp; looking after them."  And "if some urgency happens...and there is call for girl for some failure in machines, she will have to sacrifice many responsibilities at home to attend the failure."  In short, " no matter how much a girl studies, she will get married and look after the househol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 frequent theme is that boys' familial roles compel them to pursue higher paying jobs.  "Boys are determined to make a career because if they don't work they will have no one to feed them and engineering is a profitable career. Some women think that they can marry a rich guy and enjoy life so they need not work hard."  This can mean rejecting fields like nursing: "Nursing is not an earning job. It requires a lot of patience and sympathy." So "Boys plan to become engineers and go abroad to earn money. By taking up nursing, they cannot support a family.  Girls take up this job... just to add to the family's incom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Girls, too, sometimes consider money. "... maybe the girls get a feeling that they will have a better career as a doctor rather than engineering".. But, in the quote below, motivations are placed within a social and familial context, in this case, to get a better husband.  Thus "girls  go for medicine because  "They may also feel that by working as doctor they can earn more money and better husban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ccasionally the desire to make money appears to solely benefit the student, as in the following quote, with its reference to contemporary scandals in the construction industry: "Boys </w:t>
      </w:r>
      <w:r>
        <w:rPr>
          <w:rFonts w:cs="Times New Roman" w:ascii="Times New Roman" w:hAnsi="Times New Roman"/>
          <w:b/>
          <w:sz w:val="24"/>
        </w:rPr>
        <w:t>want</w:t>
      </w:r>
      <w:r>
        <w:rPr>
          <w:rFonts w:cs="Times New Roman" w:ascii="Times New Roman" w:hAnsi="Times New Roman"/>
          <w:sz w:val="24"/>
        </w:rPr>
        <w:t xml:space="preserve"> (my emphasis) to earn more money. So in order to earn more money, boys take up engineering.  Engineering is not so profitable job, but boys make it more profitable by corruption."  In the context of other SAQ and ethnographic data, personal desire i.e. "want" is at least partially motivated by family oblig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ngineering, for boys, is sometimes explained as a route to a "better dowry" as in "boys join because they get more dowry at the time of marriage".</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More often, it appears with other considerations, some social and some not.  More boys than girls are in engineering  "Because the boys think that they will get more dowry. Parents also think so. Because parents don't give more education to girls. They don't want to spend more" Or, "boys are more calculative. More dowry" or  "engineering is a better way of earning money without even working: dowry".   This particularly rich account cites dowry among a host of other considerations:  "In India it is because the parents do not want their girls to become engineers. Secondly, they are more interested in constructing, modelling things, etc.. And they get more dowry."  Dowry considerations are linked to greater family investment in the education of boys than girls: "Boys can pay capitation fee.</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They'll get it back as dowry . Girls can't . It's a waste of money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Regardless of whether making money is to fulfill family obligations or materialistic desires, the causal basis for the gendered activity is social and has social goals.  It is motivated by social obligations and/or it is a means through which some other social goal is pursued (e.g. a better spous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etal Constraints and Gender Inequalit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A second prominent set of social themes locates the gendering of the activity squarely in societal (including patrifocal family) traditions, attitudes, beliefs and socially imposed constraints on women's activities.  At the most benign level, the force of "tradition" simply directs each sex along certain activity paths.</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Thus "Boys have established themselves in this field like girls in medicine, so it's a general tendency for boys to take up engineering" or boys are bus-drivers because of "tradition!..no girls in public services like railways and busways..." or simply "social obstructions" or "religious restrictions" (auto-driv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sometimes cite societal "beliefs" about the sexes (in "olden days" or in "ancient society"), implying they are historically specific rather than fixed in nature.  For example,  "in olden days, women did not have permission to go out of the house; on the other hand, men could go wherever they want and so they became hunters" or "our ancestors/parents built up this feeling that boys should do this and girls should do like thi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students refer to </w:t>
      </w:r>
      <w:r>
        <w:rPr>
          <w:rFonts w:cs="Times New Roman" w:ascii="Times New Roman" w:hAnsi="Times New Roman"/>
          <w:b/>
          <w:sz w:val="24"/>
        </w:rPr>
        <w:t>current</w:t>
      </w:r>
      <w:r>
        <w:rPr>
          <w:rFonts w:cs="Times New Roman" w:ascii="Times New Roman" w:hAnsi="Times New Roman"/>
          <w:sz w:val="24"/>
        </w:rPr>
        <w:t xml:space="preserve"> beliefs, suggesting they are not necessarily valid or, more strongly, that </w:t>
      </w:r>
      <w:r>
        <w:rPr>
          <w:rFonts w:cs="Times New Roman" w:ascii="Times New Roman" w:hAnsi="Times New Roman"/>
          <w:b/>
          <w:sz w:val="24"/>
        </w:rPr>
        <w:t>they</w:t>
      </w:r>
      <w:r>
        <w:rPr>
          <w:rFonts w:cs="Times New Roman" w:ascii="Times New Roman" w:hAnsi="Times New Roman"/>
          <w:sz w:val="24"/>
        </w:rPr>
        <w:t xml:space="preserve"> certainly reject such beliefs.  These rejected beliefs cover everything from household obligations to old views about women's capacities: "It is supposed that men are physically stronger. But it is not true. Girls have often shown remarkable feats in sports. In India's rural places, girls do such work.".  Or " women were not thought to be bold enough to face dangers like hunting".  Beliefs about males are also sometimes challenged as in this response:</w:t>
      </w:r>
      <w:r>
        <w:rPr>
          <w:rFonts w:cs="Times New Roman" w:ascii="Times New Roman" w:hAnsi="Times New Roman"/>
          <w:i/>
          <w:sz w:val="24"/>
        </w:rPr>
        <w:t>(NURSE)</w:t>
      </w:r>
      <w:r>
        <w:rPr>
          <w:rFonts w:cs="Times New Roman" w:ascii="Times New Roman" w:hAnsi="Times New Roman"/>
          <w:sz w:val="24"/>
        </w:rPr>
        <w:t xml:space="preserve"> It is supposed that they (women) are good at looking after people. But I think men can do that sort of work too, given the opportunity. I have seen many men who are better at nurs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employ strong verbs in such frames: women are "not allowed", "given the opportunity", "permitted to"...by parents, families, men generally, or society as a whole.  Men hunted because  " women were not allowed to come out of their houses and roam about in forests" or "mainly due to the common misconception that women were physically weaker than men, and also due to rules set by the society making women remain at home and the men do all the outside work." or because "since ancient times women were just considered an 'ordinary thing" of the house and were not allowed to go out even".  For bus-driving, "social conditions prevent girls from being bus drivers.  They do not even consider that option."  Engineering is predominately male because "only now are girls let out freely.  Boys could do anything they wante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me students explicitly cite gender inequality,  male domination and/or  attitudes of male superiority . Thus, men hunted or plowed because : "In those times of inequality, women were not allowed to develop their talents" (hunting) or because  "men used to consider themselves stronger than women and always tried to dominate women" (hunting) or "in earlier times, men used to consider themselves superior and would not let women out of the house" (hunting).  One student provided this explanation for why men mainly plough:  "men are not as capable as women. They are conceited, not believing in cooking food and doing the household chores.  They suppress women even though they are as good at ploughing as any ma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most striking and pervasive social conditions, thematically, refer to  past and current social controls over women's lives.  Boys rather than girls are auto-drivers "because in our society, women never have a complete say when it comes to the matter of their life.  And so hardly any girls are scooter drivers.  Or "The government only lets men do this job" (bus-driver). For girls who take up engineering "there are not much job prospects for them and also it is a rather tough job."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ese explanatory models, girls must obtain and are often denied permission to perform any but a narrow range of female-appropriate activities, usually within the domestic sphere.  Hence only men hunted because   "women were not allowed to go to the forest; they would not let women out of the hous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atrifocality-related Social Constraints: Gendered Family Obligations and Investmen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lthough religious and societal pressures are powerful, family-based social constraints are a more common theme in student accounts.  Families are seen as exerting strong controls over the activities of their offspring.  Natal families constrain girls access to knowledge and opportunities to learn a skill.  For example, "India is mostly an orthodox country and since a boy needs to drive in society more than a girl he is taught how to drive but not a girl whose orthodox parents think she belongs in the house. (autodriver). " "Most of the girls are not allowed by their parents to go for higher studies and even some are married by the time it is suitable for then to go 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note, rather explicitly, that families often invest more in boys education, both materially and through help and encouragement.  This is particularly salient for why more men become engineers: "in our society boys are given more importance. Parents like to spend money on their sons.", " men get more time and help from family members." and "boys are allowed for further studies in foreign countries and they are supported by the family."  In contrast, "Many girls have interest in engineering but family members will not encourage and donation (money which must be paid to the school) will be more" or " girls are not able to do higher studies and parents are not willing to give high amounts for the engineering courses." And "For Engineering more studying facilities are need which usually girls don't get."  In essence, "To become an engineer, one has to study for years but parents considered their daughters a burden which they cannot bear for a long tim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point to the different adult natal family obligations of sons vs. daughters, that daughters will "leave" the family after marriage and "belong" to (come under the authority of, contribute to) their husband and his family.  The perceived effects are wide-ranging, from lack of knowledge or opportunity to learn a skill to differential family investment in the education and training of boys vs. girls.  More boys end up in engineering because " In India, boys are given higher education so that they can support their parents. In case boys have to leave home for engineering studies, parents let them do that but not with girls." or  "Because many people encourage their sons to study more rather than their daughters because they consider daughter to be the property of their new husbands to be."   Families discourage girls from pursuing engineering or "parents of girls don't teach them much because they think that girls are her future husband's property" and "the parents of girls are not interested in the girls study because they thought that girls are going away after their marria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vidual motivations and character or "personality" traits like "drive", "ambition" and "hard work", along with academic achievement are, according to students, affected by patrifocal norms and family expectations.  In reference to engineering, a student says, "Girls usually don't like maths as they are not encouraged by parents &amp; are not helped or guided properly." And, "more boys are allowed to be educated up to that level than girls. Boys have greater drive than girls. The boys need to have drive because they have to support a family, a girl need not have a working qualifications."  Or, "parents get their daughters married &amp; kill all their ambitions thinking that they are the property of their to be husbands."  One student notes that girls "have the capacity to study and work hard. But after all the girls are going to become a housewife so they do not bother to work (or) study further than B.Sc..."</w:t>
      </w:r>
    </w:p>
    <w:p>
      <w:pPr>
        <w:pStyle w:val="Normal"/>
        <w:widowControl w:val="false"/>
        <w:ind w:left="720" w:hanging="0"/>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n the other hand, boys choices are also constrained by family obligations, and they too must display gender-appropriate traits.  Thus more boys enter engineering because "they are forced by their parents as boys are supposed to be tough according to them. Ugh!"</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atrifocality Dimensions: Social Dangers</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cerns over female "social respectability", "social appropriateness", female/family "honor" abound in these explanations, resembling the "sexual segregation" dimension of patrifocality in Chapter 3.</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Women's spatial movements are generally restricted to "within the house"; or if they must go "outside the family", it is only properly supervised, temporarily, and in socially safe situations where they will not be embarrassed nor embarrass their families or others in their status group.  This keeps them from both lower and upper status jobs.  Girls don't become auto-drivers because "In India its known to be a bad thing that a girl moves about alone". "Sometime at night people used to go in auto and at night girls are not allowed to go anywhere"—"they are not sent out alone to do any busines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theme emerges in the context of both engineering education and future job opportunities.  "Indian families are mostly orthodox and believe that a girl's place is her husband's house and hence prevent her from going into engineering for fear of what people might say. 'Independent' girls are not accepted by orthodox peop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tudents note studying might involve going away from home. "To stay in hostel is necessary to study engineering. Girls don't feel secure to live in hostels..." Or,  " if the girls...don't get engineering seat within the city then they are not allowed but for boys if they don't get within the city they are allowed to go outside the city.  So girls don't get opportunity to go"  As to why more girls pursue medicine than engineering "Maybe because girls want to cure people. Also because there are more medical colleges than engineering colleges and if any girls wants to study engineering she has to travel long distances or stay away from her family which is not usually agreed."  Similarly, engineering  "is a more outgoing job. One has to live away from their houses during their training, practic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ssues of  "security" are frequent, including being accosted by strange males, which, even if not resulting in physical harm, would be extremely embarrassing to (and probably blamed on) the girl, her family, and others of their social group.  This was a salient consideration for girls becoming auto-drivers: "auto drivers have to come in contact with all kinds of persons which is not good for a girl or a woman." or  "this job is meant only for boys. This job is very dangerous also. Sometime at night people used to go in auto and at night girls are not allowed to go anywhere."  Boys are auto-drivers because "Girls are not given safety and many girls have been rapped (sic)" And "nowadays  men tease and sexually abuse women,  so  women  don't become busdrivers". The "dangers" of hunting are multiple, according to this student: "a woman has to face many dangers if she enters the forest. Also a man has to face only animals but a woman has to face both men and animals so hunters are usually m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ocial setting of activities, especially if overwhelmingly male, is the major problem, rather than attributes of the activities themselves.  Patrifocality precludes extensive contact with males, or being in predominately male settings which might compromise female and family honor.  "Girls, not all, but some of them, think that they should do some job.  Engineering is out of question as they will have to work among boys.  So they take medicine."  Similarly, girls choose medicine over engineering because "...in medical science, there are equal facilities (hostels-dormitories) for men and women."  The presence of "equal facilities" means that there are separate hostels (dormitories) for girls, thus creating a social "safety" zone for girls and reducing socially "dangerous" contacts with male students. The virtually all-male settings is one problematic aspect of engineering jobs and  makes some girls choose medicine over engineering "due to the job problem. They (boys) can take up any job.  But girls can't so they switch to become a doctor, etc."</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redominately male settings can subject women to personally and socially embarrassing behavior.  This theme is applied to activities such as driving a bus, an auto, and being an engineer. "Because this job is very tough</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and if she drives a bus she will have to listen to the boys comments and taunts".  Much of the "toughness" and "difficulty" and "strenuousness" of such jobs comes from the social interactions, exacerbated by females having to function in an all-male sett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atrifocality also precludes settings or activities which would require females to engage in socially inappropriate female behavior.  This would include "shouting at" workers or the kind of behavior needed to "handle" the "rowdy" people on a bus or on an engineering site, or other situations requiring exertion of authority (verbal as much as physical) or where there is a potential for social conflict.</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Thus boys can more easily become engineers because "men have the ability to tackle with labourers" and "during the construction of a building men can control all the workers".  As for bus-driving, " Shyness is a girl's jewel.  In a country where even girls walking on the streets are troubled, how can they drive a bus?"  And, "Girls are not good at demanding money out of the passengers."  Moreover,  " If girls become the bus-drivers, the traffic will be jammed and the boys will start looking at the girls and they will make fun of them. So, girls will not be able to perform such type of hard-duties.</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It is partially for these reasons that one student said: " mainly girls can't do these types of things because in Indian society, these types of work is a </w:t>
      </w:r>
      <w:r>
        <w:rPr>
          <w:rFonts w:cs="Times New Roman" w:ascii="Times New Roman" w:hAnsi="Times New Roman"/>
          <w:b/>
          <w:sz w:val="24"/>
        </w:rPr>
        <w:t>shameless job</w:t>
      </w:r>
      <w:r>
        <w:rPr>
          <w:rFonts w:cs="Times New Roman" w:ascii="Times New Roman" w:hAnsi="Times New Roman"/>
          <w:sz w:val="24"/>
        </w:rPr>
        <w:t xml:space="preserve"> (my emphasis) for girl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Other Social Themes: Serving Society. Social Status. Academic Constrain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Serving Society</w:t>
      </w:r>
      <w:r>
        <w:rPr>
          <w:rFonts w:cs="Times New Roman" w:ascii="Times New Roman" w:hAnsi="Times New Roman"/>
          <w:sz w:val="24"/>
        </w:rPr>
        <w:t xml:space="preserve">. Student explanatory accounts are often goal-oriented, that is, the activity or sequence of activities is a means to some other end.  In earlier sections, activities were often directed at fulfilling family oblig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n alternative version cites broader social goals and positive social impacts -- "helping others", "doing good for society", "help poor people", "help the country".  This frame appears primarily to explain women's predominance in nursing or why females select medicine over engineering.  Thus girls prefer medicine to engineering because "..this job is helpful for poor people like patients" or because "girls must be more interested in social work, medicine.... Most girls like to serve the masses, especially through medicine."  Similarly, girls predominate in nursing because "most girls are not job and money oriented so they take up such a job as to serve oth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ometimes students link social goals to gender-specific personality traits as in this explanation for nursing: "girls are more compassionate so they want to help other people".  Or girls prefer medicine to engineering because "kindness in girls is more than the boys.  They like to serve but the boys don't like or they don't have the heart to do it.".  The question of why girls are more compassionate or kind is not addressed in these examples and there is no reason to assume that Indian students see "compassion" or "kindness" as </w:t>
      </w:r>
      <w:r>
        <w:rPr>
          <w:rFonts w:cs="Times New Roman" w:ascii="Times New Roman" w:hAnsi="Times New Roman"/>
          <w:sz w:val="24"/>
          <w:u w:val="single"/>
        </w:rPr>
        <w:t>bio/psychologically rooted</w:t>
      </w:r>
      <w:r>
        <w:rPr>
          <w:rFonts w:cs="Times New Roman" w:ascii="Times New Roman" w:hAnsi="Times New Roman"/>
          <w:sz w:val="24"/>
        </w:rPr>
        <w:t xml:space="preserve"> rather than as patrifocally appropriate female traits.  On the contrary.  Some argue that boys future family roles as "bread winners" preclude them from pursuing social service-oriented jobs; they cannot indulge their "compassion" for humanity because these are low-paying jobs with few opportunities for advancement. </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pPr>
      <w:r>
        <w:rPr>
          <w:rFonts w:cs="Times New Roman" w:ascii="Times New Roman" w:hAnsi="Times New Roman"/>
          <w:b/>
          <w:sz w:val="24"/>
        </w:rPr>
        <w:t xml:space="preserve">Social Status Considerations.  </w:t>
      </w:r>
      <w:r>
        <w:rPr>
          <w:rFonts w:cs="Times New Roman" w:ascii="Times New Roman" w:hAnsi="Times New Roman"/>
          <w:sz w:val="24"/>
        </w:rPr>
        <w:t>One recurring theme reveals social status considerations, linked, in some accounts, to gender issues.  This theme appears in relation to the two relatively lower-status, contemporary urban occupations: auto-driver and bus-driver.  Bus-driving is a "shameless job for girls" partially because of gender inappropriateness but also because it is not "suitable" for either boys or girls from middle</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or upper-middle class families.  Thus, "bus driving is below women's dignity" and  "girls do not generally involve themselves in manual labour and are not rough..."</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students, generally from relatively elite families, perceive working as an "option" for females, taking only jobs appropriate to their class; whereas boys have to work and are forced to take jobs like bus-driver and auto-driver.</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Boys are the main sources of their family earning. So when they didn't get any job, they start auto-driving" or "boys who don't like to study can't get jobs in offices so they choose bus driving."  Whereas for girls,  "I guess they're just not allowed by their parents who think it below their family dignity to allow their daughters to become auto drivers.  Poor people prefer to work as servants" or "girls have better jobs like sew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ot surprisingly, descriptions of relatively lower-status occupations stress unappealing aspects of the job rather than opportunities.  Girls, however, can avoid such occupations easier than boys: "Bus-driving is a tidious (sic) job and ...and also a boring job for boys.., its surely a boring one for the girls too."  In contrast, descriptions of high status jobs are positive, focusing on opportunities and benefits.  "Girls choose medicine over engineering because "medicine is such an occupation that is above every other occup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ademic Constraints.</w:t>
      </w:r>
      <w:r>
        <w:rPr>
          <w:rFonts w:cs="Times New Roman" w:ascii="Times New Roman" w:hAnsi="Times New Roman"/>
          <w:sz w:val="24"/>
        </w:rPr>
        <w:t xml:space="preserve"> Given the importance of grades in the Indian educational context, it is not surprising that students mentioned academic issues  ("marks").  Poor academic performance, we have seen, can force boys into lower-status jobs, like auto or bus-driving: : "Because boys don't study and are not good at anything else and so to sustain their lives, become bus drivers."  Sometimes it is used to explain why girls are relatively absent from engineering: "Because they (girls) don't have adequate marks" or because "in our country, so much grade is required for engineering course".  It affects why girls choose medicine over engineering: "Because women study for medicine carefully rather than for engineering and with more interes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ther students, as earlier, link poorer female academic performance to social constraints on girls, including the sexual division of labor, the perceived lack of utility of education for girls, and the relative lack of encouragement and resources invested in girls education.  These same factors may cause girls to "study less" than boys, doing poorer in math and subjects required for engineering.  Thus, "It is not the aptitude that counts as both boys and girls have equal aptitudes for Engineering but once again girls are generally not encouraged to Engineering specially in the middle class and lower middle class socie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implicitly and, sometimes explicitly, see performance as motivated by and a means to obtaining other social goals, such as lucrative jobs.  Boys must "work harder in school" or "study harder" and take "harder subjects" that will lead to lucrative jobs.  This is the explanatory model that may underlie statements like "engineering is a work of mind and this work is take (taken by) the boys seriously, not the girls.  Or that boys are engineers because they "work harder in school" or "take school more serious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e could argue that academic performance constitutes a "social" explanation since meeting an educational prerequisite entails social action and is thus a social condition for pursuing particular fields.  Yet American cultural bias predisposes us to interpret academic achievement remarks as signaling a "gender-related competencies explanation" based on "intrinsic differences" between the sexes.</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me Indian students do employ a Western-type model, linking "marks" or boys predominance in engineering to "intelligence", and "brains".  The "capacity" for "mugging" sometimes is sometimes put forth for girls choice of medicine.  Yet whether being able to memorize large amounts of material or even "braininess" presumes a biological or social origins is unclear in most student accounts.  Other interview data suggests Indians may not share EuroAmerican conceptions of "intelligence", especially academic achievement as a reflection of "innate" intelligence rather than "hard work" or other social proces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Despite the ambiguous explanatory roots of the above type of statements, I have taken a conservative approach and assumed, for coding purposes, that Indian references to "intelligence" or "brains" or even "mugging" imply a "naturalistic"  bio/psychological Western model of causality.  As such, I have included them in the  "G", gendered activity-relevant personal attributes thematic category.  This biases the codes against my original hypothesi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b/>
          <w:sz w:val="24"/>
        </w:rPr>
        <w:t xml:space="preserve">Issues of Interpretation and Attribution of Causality: Additional Thematic Categori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ese and earlier examples raise issues of interpretation and inappropriate attributions of causality to Indian accounts.  My initial conception of "naturalistic" (biological/psychological) explanations, derived from American theories, assumed activity attributes like "tough" "strenuous", "dangerous", and "difficult" referred to physical or psychological barriers.  But in interviews, Indian English meanings often stressed the social dimensions.  Expert consultants would provide lengthy accounts of how "difficult", "dangerous" and "strenuous" it would be for women (especially if unmarried) to do the "hard" "field" work required of civil engineers.  Upon probing, they were referring to </w:t>
      </w:r>
      <w:r>
        <w:rPr>
          <w:rFonts w:cs="Times New Roman" w:ascii="Times New Roman" w:hAnsi="Times New Roman"/>
          <w:b/>
          <w:sz w:val="24"/>
        </w:rPr>
        <w:t>social</w:t>
      </w:r>
      <w:r>
        <w:rPr>
          <w:rFonts w:cs="Times New Roman" w:ascii="Times New Roman" w:hAnsi="Times New Roman"/>
          <w:sz w:val="24"/>
        </w:rPr>
        <w:t xml:space="preserve"> dangers, strains, and difficulties of the activity stemming from socially demanding or gender-inappropriate situations, such as eating, traveling, and living in all-male settings without socially "proper facilities".  And, of course, "managing" "unruly workers".  In these short SAQ written accounts, we run the risk of projecting our own "naturalistic" bias onto gendered attributes which may be refer to "social" constraints on one gender's "ability" to do an activi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se issues arise in relationship to other recurring explanatory themes, themes that attribute gendered activities to each gender's "jobs",  to gendered "preferences" (interests, likes/dislikes),  to the "suitability" of job for one gender or another, to "the masculinity" or "femininity" of the job, or to "knowledge/skills" specific to one gender.  Without further information, we cannot simply infer American or Western folk meanings or notions of causality.  Thus,  an explanation like "this is too difficult for women", or "it's not suitable for women", may or </w:t>
      </w:r>
      <w:r>
        <w:rPr>
          <w:rFonts w:cs="Times New Roman" w:ascii="Times New Roman" w:hAnsi="Times New Roman"/>
          <w:b/>
          <w:sz w:val="24"/>
        </w:rPr>
        <w:t>may not</w:t>
      </w:r>
      <w:r>
        <w:rPr>
          <w:rFonts w:cs="Times New Roman" w:ascii="Times New Roman" w:hAnsi="Times New Roman"/>
          <w:sz w:val="24"/>
        </w:rPr>
        <w:t xml:space="preserve"> refer to gender-specific physical/character traits, may or </w:t>
      </w:r>
      <w:r>
        <w:rPr>
          <w:rFonts w:cs="Times New Roman" w:ascii="Times New Roman" w:hAnsi="Times New Roman"/>
          <w:b/>
          <w:sz w:val="24"/>
        </w:rPr>
        <w:t>may not</w:t>
      </w:r>
      <w:r>
        <w:rPr>
          <w:rFonts w:cs="Times New Roman" w:ascii="Times New Roman" w:hAnsi="Times New Roman"/>
          <w:sz w:val="24"/>
        </w:rPr>
        <w:t xml:space="preserve"> refer to social circumstances or social origins of those traits.   To avoid such unwarranted inferences, I identified and used an additional set of thematic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tivity Attributes (A).</w:t>
      </w:r>
      <w:r>
        <w:rPr>
          <w:rFonts w:cs="Times New Roman" w:ascii="Times New Roman" w:hAnsi="Times New Roman"/>
          <w:sz w:val="24"/>
        </w:rPr>
        <w:t xml:space="preserve">  This coding category,  with its 4 sub-categories , handles otherwise uncodable responses invoking general attributes of the </w:t>
      </w:r>
      <w:r>
        <w:rPr>
          <w:rFonts w:cs="Times New Roman" w:ascii="Times New Roman" w:hAnsi="Times New Roman"/>
          <w:b/>
          <w:sz w:val="24"/>
        </w:rPr>
        <w:t>activity</w:t>
      </w:r>
      <w:r>
        <w:rPr>
          <w:rFonts w:cs="Times New Roman" w:ascii="Times New Roman" w:hAnsi="Times New Roman"/>
          <w:sz w:val="24"/>
        </w:rPr>
        <w:t xml:space="preserve">, such as it's "hard work ", "it's a very tough job" "it's very risky", or "easy", "time-consuming", "not-very important" work.  Most accounts, however, include additional explanatory models and are coded accordingly.  This busdriver account was coded G:  "to handle the parts in the bus, it is really difficult and it is a pain to sit for so much time and drive continuously for hours.  As boys are more physically fit, they dominate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Activity Suitability (AS).  </w:t>
      </w:r>
      <w:r>
        <w:rPr>
          <w:rFonts w:cs="Times New Roman" w:ascii="Times New Roman" w:hAnsi="Times New Roman"/>
          <w:sz w:val="24"/>
        </w:rPr>
        <w:t xml:space="preserve">This handles explanations which simply refer to the activity being "suitable" or "unsuitable" for the gender in question.  Thus girls don't become auto-drivers because "auto-Rikshaw (sic) is suitable only for men" or "it isn't suitable enough"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thnographic data suggests "suitability", in the Indian context, generally references "social" appropriateness or inappropriateness.  These SAQ student activity explanations are illustrative:  "this job doesn't suit women. Often one has to face difficulties and to stay out of the house for long" or     "Bus driving involves mingling with rough-tough people.  Girls (or their parents) are afraid that these people may do wrong things.  Boys are more suited for bus driving."  Suitability can also refer to mismatch between an activity and a person or class of persons that is based on personal characteristics, whether preferences, interests, or aptitudes.  Occasionally the term is extended to physical suitability or unsuitability.  Most student accounts contain additional references to other basic thematic categories.  In the absence of clarifying comments, I took a conservative approach and simply used the "Activity Suitability" (AS) catego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Man's/Masculine/Woman's/Feminine Job.</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  Some students simply state an activity is a "man's job" or a "woman's job" or a "masculine" or a "feminine" job.  On ethnographic grounds (see also Mukhopadhyay 1982),  I would argue that Indians interpret English terms like "masculine" or "feminine" as the set of socially appropriate and expected male behaviors, without any necessary connotation of "intrinsic" biological/psychological traits.  If so, SAQ references to "masculinity" could reasonably be classified as "social" responses, thus supporting the hypothesis I am testing here.  To avoid bias, however, and because some students did refer to woman's "feminine natur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I created a separate coding category to handle such respon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ame category handles references to "male-oriented" or "female-oriented" careers, such as this explanation for why more girls are in medicine than engineering: "Engineering is said to be a male-oriented. This is the view held by society. Consequently girls tend to take a female oriented job such as medicine. Thus we see less males in medicine than in engineering". Again, this is a conservative position since "the view held by society" could make this classifiable as a "social explan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Knowledge/Skills/Education (K, KE).  </w:t>
      </w:r>
      <w:r>
        <w:rPr>
          <w:rFonts w:cs="Times New Roman" w:ascii="Times New Roman" w:hAnsi="Times New Roman"/>
          <w:sz w:val="24"/>
        </w:rPr>
        <w:t xml:space="preserve">Students referring only to the "knowledge" needed to do a task imply that the relevant attribute (or lack thereof) is externally rooted rather than intrinsic to the individual or their gender.  Thus, men rather than women were the hunters because "men knew how to hunt" and "men have good knowledge in this" and "have better tricks to kill animals".  Men also "have more knowledge than girls about the field" (ploughing) while "some girls don't know how to drive the bus". As for nursing,  "women know how to help."  Lack of education is included as in "because boys are more educated than girls in engineering cour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could all arguably be coded as "social" explanations if one assumes that knowledge, skills, and formal education are socially accessed and acquired attributes.  I chose a more conservative approach, however, and created a separate coding category.  Only additional specific references to socially-imposed constraints or sources of knowledge allowed these responses to be coded "social explanat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Preferences: interest/disinterest; likes/dislikes (P, P1, P2). </w:t>
      </w:r>
      <w:r>
        <w:rPr>
          <w:rFonts w:cs="Times New Roman" w:ascii="Times New Roman" w:hAnsi="Times New Roman"/>
          <w:sz w:val="24"/>
        </w:rPr>
        <w:t xml:space="preserve"> Some Indian student accounts at first resemble American explanatory models, especially the American career choice models Linde has identified (1993).  In these models, which I would term "self-actualization" models, individuals select activities based on personal preferences—their individual interests and likes (or dislikes).   Preferences in turn, reflect "natural abilities" and one's "character", "who you are" as an individual, bio-psychologically and presumably, one's "personality".  In an educational context, this gets translated into a cultural model of college-going and academic field choice as a "self-discovery" process, to find out "who you really are"(cf. Holland and Eisenhart 1990;  McDade 198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udents in this sample, in different activity contexts, cite interests, likes/dislikes, desires and other forms of what seem to be individual (or gender-specific) preferences.  Thus women "don't like driving scooters", "did not like to be hunters", "don't want to become bus drivers", are "less interested in engineering and more in medicine", or "prefer other jobs more than bus drivers".  On the other hand, girls do "like such jobs" as nursing and "like to serve people".  Boys have interests, mainly "in engineering" and choose it because they "like it" or "are brilliant and interested in studies" or they "want to become engineers rather than taking any other profession" or, because "most of the girls don't like mathematics as compared to boys.</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Thus girls "prefer not to take up the job of an auto-driver"....and men may end up plowing because "women </w:t>
      </w:r>
      <w:r>
        <w:rPr>
          <w:rFonts w:cs="Times New Roman" w:ascii="Times New Roman" w:hAnsi="Times New Roman"/>
          <w:b/>
          <w:sz w:val="24"/>
        </w:rPr>
        <w:t>want</w:t>
      </w:r>
      <w:r>
        <w:rPr>
          <w:rFonts w:cs="Times New Roman" w:ascii="Times New Roman" w:hAnsi="Times New Roman"/>
          <w:sz w:val="24"/>
        </w:rPr>
        <w:t xml:space="preserve"> to look after the childr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More fully contextualized responses and my data from individual interviews indicate we must avoid misreading these responses.  Simply citing "preferences" or "likes/dislikes" says nothing about the perceived roots of such preferences and interests, whether they are socially-derived, socially-motivated, or to what extent, if at all, these students share models of school-going as "self-actualization" and "self-discovery".</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sz w:val="24"/>
        </w:rPr>
      </w:pPr>
      <w:r>
        <w:rPr>
          <w:rFonts w:cs="Times New Roman" w:ascii="Times New Roman" w:hAnsi="Times New Roman"/>
          <w:sz w:val="24"/>
        </w:rPr>
        <w:t>American folk and scientific models have long interpreted gendered-interests and likes/dislikes, not just competencies, as biological or developmental in origin and linked to "normal" gender-identity and sexual preference (Hyde and De Lamater 1997).  "Homosexuality", viewed through the prism of Freudian gender-identity theory,  was "marked" by a preference for gender-inappropriate activities, be it climbing trees (a "tomboy"), driving motorcycles, interior-decorating or "nursing".</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The intriguing American concept, "effeminate",  references not just "female-like" personal behaviors but activity preferences as well.  Only recently have we rejected the definition of "homosexuality" as a "personality" disorder and  started exploring gendered activities as culturally constituted. (Mukhopadhyay 1980).</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 xml:space="preserve">Indian "theories" of individual and gendered- activity "preferences" may differ from traditional American models.  In longer student SAQ accounts and intensive interview data, "preferences" are intertwined with other conditions, usually social conditions.  Interests, likes and dislikes are socially embedded and emerge out of other contextual factors.  Here,  nurses are mainly female because "Women like such jobs.  They can't get better ones." or "Girls don't like to mingle in crowds. They might be teased if they take on the job of bus driver."  As noted in the previous section, nursing narratives suggest that only girls can afford to indulge an "interest" in caring for others.  "Boys are  considered bread winners of family; have to have a job.  Some opt for job of bus driver. Women are not forced to earn money. If they don't get a job anywhere else it doesn't matter much. They </w:t>
      </w:r>
      <w:r>
        <w:rPr>
          <w:rFonts w:cs="Times New Roman" w:ascii="Times New Roman" w:hAnsi="Times New Roman"/>
          <w:b/>
          <w:sz w:val="24"/>
        </w:rPr>
        <w:t>prefer</w:t>
      </w:r>
      <w:r>
        <w:rPr>
          <w:rFonts w:cs="Times New Roman" w:ascii="Times New Roman" w:hAnsi="Times New Roman"/>
          <w:sz w:val="24"/>
        </w:rPr>
        <w:t xml:space="preserve"> not to take job of bus driver. Also are not allowed to do." Or " Because girls like to serve sick people and so nursing appeals to them.  For the boys there is a rule for them to take up jobs with more money as they have to be the bread earners and therefore they want jobs which pay mo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accounts also sometimes reverse the typical American academic causality model by assuming that interest </w:t>
      </w:r>
      <w:r>
        <w:rPr>
          <w:rFonts w:cs="Times New Roman" w:ascii="Times New Roman" w:hAnsi="Times New Roman"/>
          <w:b/>
          <w:sz w:val="24"/>
        </w:rPr>
        <w:t>generates</w:t>
      </w:r>
      <w:r>
        <w:rPr>
          <w:rFonts w:cs="Times New Roman" w:ascii="Times New Roman" w:hAnsi="Times New Roman"/>
          <w:sz w:val="24"/>
        </w:rPr>
        <w:t xml:space="preserve"> achievement and choices, rather than the opposite scenario.  Thus girls select medicine over engineering because "Girls are generally interested in experiment... Therefore girls have higher percentage in medicine."  Or, as a group of young Bangalore informants put it, in discussing the social barriers to women getting jobs in engineering, "If we won't get the job, naturally we will lose interes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terms "prefer" and "like", then, are the beginning not the end of the causal story.  They may not warrant the semantic inferences or carry the semantic load of American narrative accounts.  Preferences, in Indian accounts, are sometimes equated with the outcome of a decision process,  an "action" one takes, without any deeper psychological or motivational baggage.   "So for those who don't get "education in their childhood. Then they prefer to become a bus-driver" as do girls who are both poor students and economically poor, "they prefer to work as servants" rather than bus-drivers.  Or, preferences stem from other circumstances: "Boys are interested in taking engineering courses because they wanted to get job in any branches." or  "If boys take up engineering it will help in their future and to build up his future. Even though girls take up engineering they only prefer the degree; they don't go further to use it.".  Or, for nursing,  "girls can take care better than boys and boys won't be so interested in taking up nursing."  </w:t>
      </w:r>
    </w:p>
    <w:p>
      <w:pPr>
        <w:pStyle w:val="Normal"/>
        <w:widowControl w:val="false"/>
        <w:ind w:left="720" w:hanging="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may offer additional commentary that falls within either the gendered competence or social explanatory themes, or both, as in this explanation for plowing: "Women don't like to do it, and make a mess of it, and rather prefer to sit at home and cook. Also women don't possess the stamina to work whole day like men". Or "Women were so kind-hearted that they never felt like killing any animal. Also they can't tolerate anything being hurt.  Men have more physical strength compared to women so they went to hunt and never let the woman to go and hunt."  In the absence of amplification, however, preference-based accounts were coded simply as P.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Disagreement with SAQ Statement (OD).  </w:t>
      </w:r>
      <w:r>
        <w:rPr>
          <w:rFonts w:cs="Times New Roman" w:ascii="Times New Roman" w:hAnsi="Times New Roman"/>
          <w:sz w:val="24"/>
        </w:rPr>
        <w:t xml:space="preserve">Some students rejected the SAQ statement that a particular activity is gendered: "wrong—I have seen women plough" or "I don't think so" (engboys) or "No, nowadays I see equal number of boys and girls driving scooters or two wheelers". With no other information, such responses were coded OD.  Often, there is further explanation, as in this account of why men were mainly hunters:  "because women had to do housework and they were a bit afraid also. But in this generation all are equal.  All can do any work."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OTHER (O)</w:t>
      </w:r>
      <w:r>
        <w:rPr>
          <w:rFonts w:cs="Times New Roman" w:ascii="Times New Roman" w:hAnsi="Times New Roman"/>
          <w:sz w:val="24"/>
        </w:rPr>
        <w:t xml:space="preserve">.  A final category, "Other", was created for responses which could not be comfortably coded elsewhere, such as a response like "it's a coincidence", or  "Please ask the boys who want to become engine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ree other coding variables were used for missing or untranslated data (</w:t>
      </w:r>
      <w:r>
        <w:rPr>
          <w:rFonts w:cs="Times New Roman" w:ascii="Times New Roman" w:hAnsi="Times New Roman"/>
          <w:b/>
          <w:sz w:val="24"/>
        </w:rPr>
        <w:t>7</w:t>
      </w:r>
      <w:r>
        <w:rPr>
          <w:rFonts w:cs="Times New Roman" w:ascii="Times New Roman" w:hAnsi="Times New Roman"/>
          <w:sz w:val="24"/>
        </w:rPr>
        <w:t>), uninterpretable, non-responses such as "yes" (</w:t>
      </w:r>
      <w:r>
        <w:rPr>
          <w:rFonts w:cs="Times New Roman" w:ascii="Times New Roman" w:hAnsi="Times New Roman"/>
          <w:b/>
          <w:sz w:val="24"/>
        </w:rPr>
        <w:t>8</w:t>
      </w:r>
      <w:r>
        <w:rPr>
          <w:rFonts w:cs="Times New Roman" w:ascii="Times New Roman" w:hAnsi="Times New Roman"/>
          <w:sz w:val="24"/>
        </w:rPr>
        <w:t xml:space="preserve">), or when students responded with the equivalent of "I don't know" </w:t>
      </w:r>
      <w:r>
        <w:rPr>
          <w:rFonts w:cs="Times New Roman" w:ascii="Times New Roman" w:hAnsi="Times New Roman"/>
          <w:b/>
          <w:sz w:val="24"/>
        </w:rPr>
        <w:t>(9</w:t>
      </w:r>
      <w:r>
        <w:rPr>
          <w:rFonts w:cs="Times New Roman" w:ascii="Times New Roman" w:hAnsi="Times New Roman"/>
          <w:sz w:val="24"/>
        </w:rPr>
        <w:t>). These were each coded as separate missing values in the statistical analysi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Coding and Analyzing the Distribution of Student Respons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o more rigorously test the original hypothesis, I systematically assessed the frequency of various </w:t>
      </w:r>
    </w:p>
    <w:p>
      <w:pPr>
        <w:pStyle w:val="Normal"/>
        <w:widowControl w:val="false"/>
        <w:rPr>
          <w:rFonts w:ascii="Times New Roman" w:hAnsi="Times New Roman" w:cs="Times New Roman"/>
          <w:sz w:val="24"/>
        </w:rPr>
      </w:pPr>
      <w:r>
        <w:rPr>
          <w:rFonts w:cs="Times New Roman" w:ascii="Times New Roman" w:hAnsi="Times New Roman"/>
          <w:sz w:val="24"/>
        </w:rPr>
        <w:t xml:space="preserve">themes in student accounts using the coding categories in Table 4.2.  Clearly, these recurring themes are more wide-ranging, interesting, and numerous than originally envisioned.  At the same time, this richer thematic set complicated the coding process and produced a large and complex set of thematic coding outcomes.  </w:t>
      </w:r>
    </w:p>
    <w:p>
      <w:pPr>
        <w:pStyle w:val="Normal"/>
        <w:widowControl w:val="false"/>
        <w:rPr/>
      </w:pPr>
      <w:r>
        <w:rPr>
          <w:rFonts w:cs="Times New Roman" w:ascii="Times New Roman" w:hAnsi="Times New Roman"/>
          <w:b/>
          <w:sz w:val="24"/>
        </w:rPr>
        <w:t xml:space="preserve">Multiple Responses. </w:t>
      </w:r>
      <w:r>
        <w:rPr>
          <w:rFonts w:cs="Times New Roman" w:ascii="Times New Roman" w:hAnsi="Times New Roman"/>
          <w:sz w:val="24"/>
        </w:rPr>
        <w:t xml:space="preserve"> The presence of multiple explanations in individual student narratives magnifies the coding, conceptual and methodological complexities.  Students often provide several explanations, as in this truncated version of a particularly rich student account of why men are hunters: "most people hunt for their livelihood... mostly men earn bread for their families.  So most hunters are men...Hunting is difficult...Women can't take such a strenuous task...women are not allowed to hunt...most women don't have the heart to kill an animal."</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Students commonly combine a Gendered Personal Attributes account with an Indian context-sensitive social explanation, as in this account of why men plow: " Requires that the worker should toil in the field i.e. the person should be physically tough. It requires that the person should come out of the house in order to work. Traditionally in India, women are not allowed to come out of the house and are weak."  Or,  "Nursing is not an earning job. It requires a lot of patience and sympathy. So more girls take up nursing than boys."</w:t>
      </w:r>
    </w:p>
    <w:p>
      <w:pPr>
        <w:pStyle w:val="Normal"/>
        <w:widowControl w:val="false"/>
        <w:rPr>
          <w:rFonts w:ascii="Times New Roman" w:hAnsi="Times New Roman" w:cs="Times New Roman"/>
          <w:sz w:val="24"/>
        </w:rPr>
      </w:pP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In some cases, students appear to draw on alternative even contradictory cultural models, perhaps combining ones from Western-influenced textbooks and movies with more indigenous models.  This can be striking, as in an earlier examples of hunters running away from animals.  But it also appears in contemporary activities where students are exposed to multiple informational sources, including their own or family experiences. "Engineering line is good because (boys) have more brain than the girls. They can perform more hard duties than girls. Boys can go anywhere freely to perform the duties but girls are not permitted to go away from homes by par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presence of multiple explanatory accounts within a single account, while theoretically intriguing,  makes coding the actual data especially tedious and difficult.  The most interesting, creative, and fully developed responses were often the most complex to cod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fter exploring other alternatives</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one thematic variable was created for each activity, and we attempted to identify one predominant theme on each student response.  For multiple thematic accounts, coders were allowed to combine categories, coding the primary theme first, or if all themes seemed equal, coding themes in the order cited.  In this coding scheme, each student's total response counts as a single case, regardless of how many explanations are cit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vailability of multiple sub-categories, especially within the gendered personal attributes theme, exacerbated ambiguity and multiple codings problems.  As a result, combinations of outcomes from the full data analysis increased geometrically, as we shall see short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My primary research assistant</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was trained to code responses using procedures suggested in Miles and Huberman (1994 :64  ) and Bernard (1995).  I provided a coding sheet with illustrations of each coding category and sub-category.  We then independently "trial coded" a sample of 10 student responses from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files.  We compared codings, trying to ascertain reasons for any disagreement.  This  forced me to articulate more precisely the conceptual basis for each coding criterion.  We repeated this entire process until reaching agreement on all but the most ambiguous and difficult to code responses.  My research assistant then coded most 11</w:t>
      </w:r>
      <w:r>
        <w:rPr>
          <w:rFonts w:cs="Times New Roman" w:ascii="Times New Roman" w:hAnsi="Times New Roman"/>
          <w:sz w:val="24"/>
          <w:vertAlign w:val="superscript"/>
        </w:rPr>
        <w:t>th</w:t>
      </w:r>
      <w:r>
        <w:rPr>
          <w:rFonts w:cs="Times New Roman" w:ascii="Times New Roman" w:hAnsi="Times New Roman"/>
          <w:sz w:val="24"/>
        </w:rPr>
        <w:t xml:space="preserve"> grade and some 9</w:t>
      </w:r>
      <w:r>
        <w:rPr>
          <w:rFonts w:cs="Times New Roman" w:ascii="Times New Roman" w:hAnsi="Times New Roman"/>
          <w:sz w:val="24"/>
          <w:vertAlign w:val="superscript"/>
        </w:rPr>
        <w:t>th</w:t>
      </w:r>
      <w:r>
        <w:rPr>
          <w:rFonts w:cs="Times New Roman" w:ascii="Times New Roman" w:hAnsi="Times New Roman"/>
          <w:sz w:val="24"/>
        </w:rPr>
        <w:t xml:space="preserve"> grade data, using an expanded version of the original SPSS template which contained coding variables.</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rior to running the statistical analysis, I performed an additional "reliability test" suggested in Bernard (1995:343). I blindly coded a random sample of the entire 11</w:t>
      </w:r>
      <w:r>
        <w:rPr>
          <w:rFonts w:cs="Times New Roman" w:ascii="Times New Roman" w:hAnsi="Times New Roman"/>
          <w:sz w:val="24"/>
          <w:vertAlign w:val="superscript"/>
        </w:rPr>
        <w:t>th</w:t>
      </w:r>
      <w:r>
        <w:rPr>
          <w:rFonts w:cs="Times New Roman" w:ascii="Times New Roman" w:hAnsi="Times New Roman"/>
          <w:sz w:val="24"/>
        </w:rPr>
        <w:t xml:space="preserve"> grade SDL data, sampling 4 activities at intervals of 50 (hunter), 55 (nurse), 60 (auto) and (65) girl med.  I varied the intervals so that different students would be sampled for each activity.  I then compared my coding with that of my research assistant.  Although agreement was high </w:t>
      </w:r>
      <w:r>
        <w:rPr>
          <w:rFonts w:cs="Times New Roman" w:ascii="Times New Roman" w:hAnsi="Times New Roman"/>
          <w:vanish/>
          <w:sz w:val="24"/>
        </w:rPr>
        <w:t xml:space="preserve">(over ???%), </w:t>
      </w:r>
      <w:r>
        <w:rPr>
          <w:rFonts w:cs="Times New Roman" w:ascii="Times New Roman" w:hAnsi="Times New Roman"/>
          <w:sz w:val="24"/>
        </w:rPr>
        <w:t xml:space="preserve">I discovered my assistant's tendency to overcode gender-attribute themes, especially personality/character traits, even when a social interpretation was equally plausible.  This probably reflects the Euro-American cultural bias of my assistant.  Nevertheless, this coder bias makes my research hypothesis </w:t>
      </w:r>
      <w:r>
        <w:rPr>
          <w:rFonts w:cs="Times New Roman" w:ascii="Times New Roman" w:hAnsi="Times New Roman"/>
          <w:b/>
          <w:sz w:val="24"/>
        </w:rPr>
        <w:t>more</w:t>
      </w:r>
      <w:r>
        <w:rPr>
          <w:rFonts w:cs="Times New Roman" w:ascii="Times New Roman" w:hAnsi="Times New Roman"/>
          <w:sz w:val="24"/>
        </w:rPr>
        <w:t xml:space="preserve"> rather than less difficult to prove.</w:t>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Findings and Analysis of Student Respons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Eleventh grade coded responses were statistically analyzed, first using the original coding categories.</w:t>
      </w:r>
      <w:r>
        <w:rPr>
          <w:rStyle w:val="FootnoteCharacters"/>
          <w:rFonts w:cs="Times New Roman" w:ascii="Times New Roman" w:hAnsi="Times New Roman"/>
          <w:b/>
          <w:sz w:val="24"/>
        </w:rPr>
        <w:t xml:space="preserve"> </w:t>
      </w:r>
      <w:r>
        <w:rPr>
          <w:rStyle w:val="FootnoteCharacters"/>
          <w:rStyle w:val="FootnoteAnchor"/>
          <w:rFonts w:cs="Times New Roman" w:ascii="Times New Roman" w:hAnsi="Times New Roman"/>
          <w:b/>
          <w:sz w:val="24"/>
        </w:rPr>
        <w:footnoteReference w:id="37"/>
      </w:r>
      <w:r>
        <w:rPr>
          <w:rFonts w:cs="Times New Roman" w:ascii="Times New Roman" w:hAnsi="Times New Roman"/>
          <w:sz w:val="24"/>
        </w:rPr>
        <w:t xml:space="preserve">  Tables 4.3 to 4.9 summarize, by activity,  the distribution of responses for each original thematic category or combination of categories.  The 11</w:t>
      </w:r>
      <w:r>
        <w:rPr>
          <w:rFonts w:cs="Times New Roman" w:ascii="Times New Roman" w:hAnsi="Times New Roman"/>
          <w:sz w:val="24"/>
          <w:vertAlign w:val="superscript"/>
        </w:rPr>
        <w:t>th</w:t>
      </w:r>
      <w:r>
        <w:rPr>
          <w:rFonts w:cs="Times New Roman" w:ascii="Times New Roman" w:hAnsi="Times New Roman"/>
          <w:sz w:val="24"/>
        </w:rPr>
        <w:t xml:space="preserve"> grade sample includes 948 cases, 634 females (66.9%) and 314 males (33.1%), although not all students responded on each activity.  Coding categories 7,8, and 9 (missing, uninterpretable) have been treated as missing data in calculating percentages.</w:t>
      </w:r>
      <w:r>
        <w:rPr>
          <w:rStyle w:val="FootnoteCharacters"/>
          <w:rStyle w:val="FootnoteAnchor"/>
          <w:rFonts w:cs="Times New Roman" w:ascii="Times New Roman" w:hAnsi="Times New Roman"/>
          <w:sz w:val="24"/>
        </w:rPr>
        <w:footnoteReference w:id="3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Widespread multiple explanations in student accounts has produced the number of combined coding categories needed to summarize these data.  This ranges from "hunter", with "only" 54 response categories, to over 90 for nurse, bus-driver and medicine over engineering!</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The presence of so many categories, often with low frequencies,  tends to mask broader patterns.  Nevertheless, a few high frequency categories emerge on nearly every activity.  Both Social and Gendered Personal Attributes explanatory themes appear throughout the data, although their relative prominence is activity-dependen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Hunting, plowing and nursing exhibit the highest frequency of Gendered Personal Attributes explanations.  Among hunters,  nearly 40% of the sample cite "physical capacities/traits" while another 25.2% cite "personality/character" trait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Yet, the third most frequently cited explanatory model is the Social Explanations model, 11.3% of the sample.  These three categories cover 77% of those responding.  The other 23% are divided among the remaining 51 catego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or plowing, responses are even more skewed towards gender-differentiated capacities and traits, 52.1% of the sample.  Only 1.1 % cite personality characteristics, far less than the 4.4% (n=36) who flatly disagree with the statement.</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Once again, a substantial number of students (13 %) cite purely social explanations.  Social and Gendered Personal Attributes themes are repeatedly combined with other categories, constituting a good portion of the remaining 30% of responses.  Only one "pure" theme, an activity characteristic (difficulty), reaches three percent of coded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Responses on nursing in some ways are a mirror reversal of plowing.  While 52 percent of responses are coded as G (or sub-categories),  virtually the only gender-related attributes invoked are "personality/character" traits.  As noted earlier, such traits are plausibly interpretable as social explanations.</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No other single value receives more than five percent, although the presence of 90 other response categories (again, mainly combined codings) is partly responsible!  The second most frequent theme is Social Explanation (4 %) followed closely by the two preference categories (P1, P2) totaling 6 percen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For the next three activities, engineering, bus-driver, and auto-driver, social explanations receive greatest prominence.  At the same time, responses become more dispersed among all thematic categories.  For engineering, the most frequent response category is purely Social Explanations, 23.5 % of the entire sample, with Interests/Disinterest and Likes/Dislikes themes at 12.4% and 7.3 % respectively.  Gendered Personal Attributes accounts receive little mention.  Intelligence/"mental" strength is the prominent theme in 8.2% of accounts; approximately the same percentage who </w:t>
      </w:r>
      <w:r>
        <w:rPr>
          <w:rFonts w:cs="Times New Roman" w:ascii="Times New Roman" w:hAnsi="Times New Roman"/>
          <w:b/>
          <w:sz w:val="24"/>
        </w:rPr>
        <w:t>disagree</w:t>
      </w:r>
      <w:r>
        <w:rPr>
          <w:rFonts w:cs="Times New Roman" w:ascii="Times New Roman" w:hAnsi="Times New Roman"/>
          <w:sz w:val="24"/>
        </w:rPr>
        <w:t xml:space="preserve"> with the statement that boys predominate in engineering.  An additional 4.9% are coded as generic Gender Attributes (G), a category which includes "studiousness" or "ambitious",  again arguably of social orig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cial Explanations emerge most frequently for bus-drivers and auto-drivers.  For Bus-Driver , 21.8% of responses are coded as purely "Social".  Gendered Attributes are more frequent if one includes all sub-categories: - generic traits (5.8%), physical capacities (17.8%) and personality/character traits (4.9%).  Activity attributes (difficulty)  are cited relatively frequently (7.1%).  The M category (masc/fem, man/woman's job) also contains 3.9% of responses. The remainder of responses in the sample (nearly half) are distributed among 90 other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uto-driver responses are similar although a higher percentage offer Social Explanations (26.5%) and somewhat fewer cite Gendered Attributes such as Physical Capacities (13.4%), Personality Traits (5.1%) and the generic G category (5.1%).  Interest is cited by 4.9%,  man/woman's job by 5.0%,  Activity Difficulty by 4 percent and Dangerous Activity  by 3.1%.  As noted earlier, the last four categories are potentially interpretable as social explanations though not coded as such in this analy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xplanations for the final query, why girls are more likely to go into medicine than engineering,  display yet a third pattern.  The most frequent theme is gendered preferences: "Interest/Disinterest" (18.4%) and "likes/dislikes" (12.4%).  Social Explanations, as in the case of "nurses", are relatively infrequent, only 7.4% of coded responses.  Once again, gendered personality/character traits are cited, 13.2% of cases.  Physical Capacities are virtually never mentioned although "other" Gendered Personal attributes are the predominant explanatory model for 5.8% of the cases.  Intelligence/Mental Capacities is cited in 3 percent of responses.  These six categories cover slightly over 60 percent of the responses.  The remaining nearly forty percent are scattered among the other 86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verall, there is an interesting shift from Gendered Personal Attributes to Social explanations on more familiar, directly-experienced activities, such as auto-driver, bus-driver, and engineer.  Predominately female activities (nursing, medicine) at first seem an exception to this pattern, given the frequency of Personality/Character explanations on nursing.  Yet, students may learn more about medical settings from popular media than direct experience, compared to buses and auto-scooters and, for these students, the personally salient activities of medicine and engineering.</w:t>
      </w:r>
      <w:r>
        <w:rPr>
          <w:rStyle w:val="FootnoteCharacters"/>
          <w:rStyle w:val="FootnoteAnchor"/>
          <w:rFonts w:cs="Times New Roman" w:ascii="Times New Roman" w:hAnsi="Times New Roman"/>
          <w:sz w:val="24"/>
        </w:rPr>
        <w:footnoteReference w:id="43"/>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Re-Coding Initial Categories into a Smaller Set.</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Multiple themes in student explanatory accounts complicates identification and summary of 11</w:t>
      </w:r>
      <w:r>
        <w:rPr>
          <w:rFonts w:cs="Times New Roman" w:ascii="Times New Roman" w:hAnsi="Times New Roman"/>
          <w:sz w:val="24"/>
          <w:vertAlign w:val="superscript"/>
        </w:rPr>
        <w:t>th</w:t>
      </w:r>
      <w:r>
        <w:rPr>
          <w:rFonts w:cs="Times New Roman" w:ascii="Times New Roman" w:hAnsi="Times New Roman"/>
          <w:sz w:val="24"/>
        </w:rPr>
        <w:t xml:space="preserve"> grade patterns.  Low frequency/combined categories sometimes constitute half of all sample responses on an activity.  Re-coding these low frequency values into more comprehensive categories, although further masking the complexity of the original student accounts, does provide a clearer overall picture of the data.  It also makes it more feasible to analyze student responses by gend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o re-code the data, I collapsed low frequency or less theoretically relevant sub-categories into basic categories.  Within the Gendered Activity-Relevant Personal Attributes theme, I preserved only conceptually distinct or theoretically significant sub-categories.  Second, I eliminated dual and triple coding, arbitrarily assigning them to the first theme (see exceptions below).  I then wrote SPSS syntax statements to re-code each and every value that appeared in any of the seven activities.</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able 4.10. summarizes the re-coding criteria.  Re-coding procedures were intentionally biased against Social Explanatory Themes, thereby providing a particularly rigorous test of the original hypothesis.  Student accounts multiply coded as G/S (gender/social) were recoded as G (Gendered Personal Attributes).  This was done for all G sub-categories, even for arguably socially-based character traits such as being "caring" or "more concerned with people".  The same procedure for handling combined codes applied to A &amp; AS combinations. The only exceptions were for the thematic categories of Man/Woman's Job, Knowledge, and Preference. Here, if the response contained  a second code that was either a Gendered Personal Attributes Theme or a Social Theme, the second thematic coding was used.  Thus, P/S became S; P/G was recoded as 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dditionally, several Gendered Personal Attributes sub-categories were merged with "physical capacities", despite their ambiguous and potentially social explanatory roots.  This includes the generic "G", which includes non-physical traits, and the sub-category,  G-8 ("Other"), used for attributes like "concentration", "ambitious" or the generic "better a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Resul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ables 4.11-4.17 summarize the findings for each activity, showing the distribution of total sample responses across coding categories.  Charts 4.1-4.7 graphically depict these data.  Missing values are excluded from calculations of percentag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re-coding process produces a clearer picture, but one consistent with earlier findings.  As before, three activities, hunting, plowing, and nursing, show a predominance of Gendered Personal Attribute themes but with significant representation of Social Explanations.  For Hunters, 46.8% of response are Gendered Physical Capacities, followed by Gendered Character/Personality Traits (28.8%).  Social Explanations, however, dominate in 16.1% of student accounts.  This is fairly high, given the coding bias against such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lowing is similar, except Gendered Physical Capacities are even higher (64.2%), while Personality Traits are negligible, percentage-wise (1.6%)</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Social explanations increase slightly on the re-coding, to 17.5% of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ursing explanations, the one female-dominated activity, are again overwhelmingly Gendered Attributes except that Personality/Character traits predominate (58.4%).  Physical capacities themes increase substantially with the re-coding, from 4.3% to 10.6% of student responses.  This probably reflects the coding bias described above.  Less than 9 percent (8.9%) of students cite social explanations, while another 8.7% cite personal preferences (interests/lik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Social explanations again predominate for engineering and auto-driver activities, even with a coding scheme biased against such explanations.  For engineering, nearly 29 percent (28.7%) of students cite social themes, another 22.4% personal preferences.  Among Gendered Personal Attributes themes, 15.4% cite physical capacities/traits, 9.2% intelligence, and only 2.6% personality or character traits.  Interestingly, 8.8% of the students disagreed with the assertion that more boys take up engineering than girls.</w:t>
      </w:r>
      <w:r>
        <w:rPr>
          <w:rStyle w:val="FootnoteCharacters"/>
          <w:rStyle w:val="FootnoteAnchor"/>
          <w:rFonts w:cs="Times New Roman" w:ascii="Times New Roman" w:hAnsi="Times New Roman"/>
          <w:sz w:val="24"/>
        </w:rPr>
        <w:footnoteReference w:id="46"/>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Auto-Driver re-codings produce an even higher percentage of students citing social explanations, nearly 34 percent of all students (33.7%).  Once again, the Gendered Physical Traits category is substantially increased by the re-coding, nearly doubling from 13.4% to  24.4% of students.</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Activity-related themes, preferences, personality characteristics, and man/woman's job are less likely to be cited after the re-coding (9.4%, 8.2%, 6.3%, 5.4%).</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Bus-Drivers, re-coding increases the proportion of students citing Gendered Attributes (33.3%).  This may reflect inclusion of ambiguous attributes and accounts.  Nearly 30 percent of students, however, cite social explanations (28.6%).  Activity-related traits, with ambiguous origins, are cited by 11.7%, and smaller numbers cited interests or personality trai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distribution of thematic codings for the final activity, why girls are more likely to choose medicine than engineering, resembles the earlier pattern.  Personal preferences (likes/dislikes) are by far the most common explanatory theme (35.6 % of responses).  Personality/character traits are cited by 18.8% , with another 12.2 % citing Gendered Attributes.  The latter increased after re-coding, probably due to including ambiguous traits such as "concentration" or "ambition".  Only 14.4 percent of the responses cite social themes, although more than the initial coding.  Even so, the re-coding procedures are probably underestimating the prevalence of social themes.  Interestingly, knowledge and man/woman's job are virtually non-existent as responses; intelligence, however, is cited by 3.1% of the students.  This is nearly the same percent of students (2.9%) who disagree with the statement.</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Responses by Gender</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Recoded data were analyzed by gender.  Cross-tabulations were run on each activity, showing expected and observed outcomes and the distribution of each gender's responses by coding category.  Table 4.18 summarizes the results, showing for each activity the distribution (by percentages) of total female and total male responses across each re-coding category. The total number of males and females responses are also giv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4.18 also provides results of statistical tests run on these data.  Two Chi-square measures are shown in Column "Chi-Square", Pearson and Liklihood Ratio.  The latter is often used for categorical data, such as the data here.  There are some differences in results, perhaps reflecting low frequency responses on some values.</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Two measures of association are also show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male and female patterns are more similar than I anticipated, although my original hypothesis makes no prediction in this regard.  Charts 4.8-4.14 provide graphic representations of male and female comparative data in Table 4.18.  For every activity, the most popular explanatory category is the same for both genders, even though themes vary with the activity.  For example, the vast majority of both females and males (61.7% and 68.9%, respectively) select Gendered Attribute themes for plowing and hunting and personality/character themes for nursing.  Social Explanations are most popular for both sexes on Engineering (29.7% and 26.7%) and auto-drivers.  For bus-driver, Gender Attributes and Social Explanations are nearly equally cited by both sexes; Activity Preferences are most frequently cited for Medicin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econd and third most frequent responses are also similar for both genders, although the order of categories is sometimes reversed.  The order is the same on hunting, plowing, bus-driving, and differs only slightly on the remaining activities.  Very low frequency response categories are also simila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girls and boys tend to cite gender-linked "preferences" more on salient high status activities than on other activities: i.e. on medicine and engineering vs. autodrivers.   Preference is the most popular category for medicine, while on engineering, 25.6% of males vs. 16.2% of females cite interests/likes.  Nursing is the only other activity in which a substantial percentage of students cite preferences, and then only among females (10.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me gender differences exist, as apparent in the chi square measures in Table 4.18.   Using Pearson's chi-square, statistically significant sex differences emerge on four activities, nurse, engineer, auto-driver, and medicine.  Only on engineer, is the level of significance relatively modest; on the other three activities, the probability is less than .0001.  The second measure, the Liklihood Ratio statistic, more appropriate for categorical data, finds statistically significant differences or near differences only on hunting  and plowing (p= 023 &amp; .0598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nalysis of the actual data, and even the simplified representations in the charts, suggest sources of these statistical results.  Boys have a greater tendency than girls, overall, to cite Gendered Physical Capacities (or the sub-categories within them).  This is particularly true on nursing, where 17.6% of boys vs. 7.1% of girls cite Physical Aptitudes.  In contrast, 63.6% of girls vs. 48.0% of boys cite Personality/Character traits.  On Engineering, more boys cite Physical Aptitudes (20.2% vs. 12.9%) and, especially intelligence (12.6% boys, 7.6% girls).  Almost twice as many boys as girls cite these traits for why girls more often go into medicine (physical traits: 17% males vs. 10% females; intelligence: 4.1 % boys vs. 2.6% females).  More girls than boys cite personality/character traits (20.3% girls, 15.6% boys).  On the other hand, slightly more girls than boys provide a Gendered Physical Attributes framework for males being bus and auto drivers ( 34.5 vs. 31%; 25 vs. 23.3%).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Girls cite preferences far more than do boys in explaining why girls select medicine over engineering, while the opposite occurs on engineering.  In the crucial area of Social Explanations, however, there are only slight gender differences and they are not in a consistent direction.  Girls are not uniformly more likely than boys to use social explanatory frameworks.  The patterns on hunting, plowing, and engineers are very similar, although girls are somewhat more likely to put social explanations (17% vs. 15%; 17.9 vs. 16.6% , 29.7 vs. 26.7%).  The preference for social explanations, however, is reversed on nurses, bus-drivers, medicine and auto-drivers. The nurse, bus-driver and medicine gap is slight (10.3 vs. 8.2%, 30.7 vs. 27.4%, 16.5% vs. 13.9% ).  The only fairly large gender gap is on autodrivers: 42.4% of males vs.  29.1% of females cite social explanations.  Yet it is still the most popular explanation for both sexes.</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Overall, then, similarities far outweigh gender differen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Summary and Discus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matic analysis of raw data and statistical analysis of coded data generally support the original hypothesis.  Social explanations are pervasive, on every activity, although more so on some than others.  Within this broad social thematic rubric, explanatory sub-themes reference social traditions, social conditions, social roles, social goals, and social status considerations.  These, in turn, reflect the Indian historical and contemporary cultural context and Indian cultural models of family, gender, and activities.  Social explanatory themes in student accounts are also consistent with the theory of science-related academic choices described in earlier chapt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atistical analysis of thematically-coded 11</w:t>
      </w:r>
      <w:r>
        <w:rPr>
          <w:rFonts w:cs="Times New Roman" w:ascii="Times New Roman" w:hAnsi="Times New Roman"/>
          <w:sz w:val="24"/>
          <w:vertAlign w:val="superscript"/>
        </w:rPr>
        <w:t>th</w:t>
      </w:r>
      <w:r>
        <w:rPr>
          <w:rFonts w:cs="Times New Roman" w:ascii="Times New Roman" w:hAnsi="Times New Roman"/>
          <w:sz w:val="24"/>
        </w:rPr>
        <w:t xml:space="preserve"> grade data also support expectations, although results are more mixed, partially due to the coding bias against social explanations and simplifications inherent in using coding categories.  Social themes are the dominant explanatory framework for three activities, prior to re-coding: engineer, auto-driver, and bus-driver.  After re-coding, gendered personal attribute themes slightly exceed social explanations on one of these three, bus-driver.  Social explanations are prominent, if not dominant, on the remaining activities, including hunting and plowing.  These patterns hold across both gend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Despite the prominence of social explanations, students commonly invoke causal frameworks which resemble American naturalistic, bio/psychological scientific and folk accounts.  Male physical capacities, such as strength and endurance, are recurring explanations for males hunters and plowing.  Personality/character traits (male courage and cruelty, female nurturance and gentleness) are repeatedly cited for hunting and nursing.  Intelligence or "mental" power/strength, though applied to girls as well as boys, is invoked by a sizable minority of students to explain why boys predominate in engineering.  These attributes often occur in combination with social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e statistical analysis, the Gendered Activity-Relevant Personal Attributes category is the most popular for three of seven activities.  For hunting and plowing, gendered physical traits is most frequently cited; for nursing, personality/character traits.  Gendered Personal Attributes are cited on other activities as well, although in much lower percentages, by slightly more boys than girls, and often in combination with social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findings at first suggest many Indian students are utilizing explanatory models comparable to those in traditional American folk (and older scientific) accounts of the sexual division of labor (see review in Mukhopadhyay 1980; Du 2000).  Gendered activities, such as hunting, plowing, typing, engineering, fire-fighting, interior decorating and leading nations are traced to gender-specific physical capacities, like strength, stamina, fleetness, manual dexterity, or color-sensitivity;  to deeply-embedded, "psychological" traits, such as courage, aggression, emotionality, competitiveness;  or to cognitive traits like "field independence" or "spatial ability".</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Recent American studies invoke brain lateralization to explain contemporary high-status gender-differentiated activities, like engineering and computer science (cf. critical review by Fausto-Sterling 1992).</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ut American folk and expert models of the sexual division of labor reflect the intersection of two more fundamental American models, a cultural model of gender and one of the allocation of work (Mukhopadhyay 2000).  In its non-gendered generic version,. the American work allocation model is a competency based, production-optimization model.  Activities are allocated by matching activity-relevant personal characteristics of performers with activity-related attributes required for competent performance.  Motivationally, the primary goal of decision makers apparently is to maximize production through efficiently matching workers and activities, finding the "best man for the job".  Personal job-related competencies are primary worker selection criteria, regardless of how acquired, whether "intrinsic" or learned, whether properties of an individual or an entire social group.  This activity-allocation model is applied to understanding gendered work in agricultural activities (cf. Burton, et.al 1977) as well as the division of labor in modern American famil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mplicit also in this American model is a "meritocracy" based labor allocation system.  In a family context, it implies a "fair" and "just" household sexual division of labor.  One could argue that the "meritorious" claim is bolstered if performer competencies (whether of an individual or a group) are "natural" and "intrinsic" rather than acquired traits.</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merican stories of occupational choice contain an employee-oriented version of this model (Linde 1993), whereby "personal ability and psychological adjustment" determine one's professional path.</w:t>
      </w:r>
      <w:r>
        <w:rPr>
          <w:rStyle w:val="FootnoteCharacters"/>
          <w:rStyle w:val="FootnoteAnchor"/>
          <w:sz w:val="24"/>
        </w:rPr>
        <w:footnoteReference w:id="52"/>
      </w:r>
      <w:r>
        <w:rPr>
          <w:sz w:val="24"/>
        </w:rPr>
        <w:t xml:space="preserve"> </w:t>
      </w:r>
      <w:r>
        <w:rPr>
          <w:rFonts w:cs="Times New Roman" w:ascii="Times New Roman" w:hAnsi="Times New Roman"/>
          <w:sz w:val="24"/>
        </w:rPr>
        <w:t xml:space="preserve">  In this case, individual desire is added to the mix, perhaps because informants are "professionals" with "careers" and provide higher-status "employee" centered accounts.  More fundamentally, explanatory models match individual personal attributes with activity attributes.  For Linde's informants, this involves finding the 'best' job for the person vs. the best "person for the job".  But they also believe that personal preferences and interests flow out of natural abilities and/or deeply-rooted psychological orient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Linde roots these narratives in a more "basic" American bio-psychologically oriented explanatory system, derived from 19</w:t>
      </w:r>
      <w:r>
        <w:rPr>
          <w:rFonts w:cs="Times New Roman" w:ascii="Times New Roman" w:hAnsi="Times New Roman"/>
          <w:sz w:val="24"/>
          <w:vertAlign w:val="superscript"/>
        </w:rPr>
        <w:t>th</w:t>
      </w:r>
      <w:r>
        <w:rPr>
          <w:rFonts w:cs="Times New Roman" w:ascii="Times New Roman" w:hAnsi="Times New Roman"/>
          <w:sz w:val="24"/>
        </w:rPr>
        <w:t xml:space="preserve"> century religion and philosophy and from developmental psychology, both Freudian and more recent theories of the "individuated self" (1993: 99-100).</w:t>
      </w:r>
      <w:r>
        <w:rPr>
          <w:rStyle w:val="FootnoteCharacters"/>
          <w:rFonts w:cs="Times New Roman" w:ascii="Times New Roman" w:hAnsi="Times New Roman"/>
          <w:sz w:val="24"/>
        </w:rPr>
        <w:t xml:space="preserve"> </w:t>
      </w:r>
      <w:r>
        <w:rPr>
          <w:rFonts w:cs="Times New Roman" w:ascii="Times New Roman" w:hAnsi="Times New Roman"/>
          <w:sz w:val="24"/>
        </w:rPr>
        <w:t xml:space="preserve">  I also see remnants of 19</w:t>
      </w:r>
      <w:r>
        <w:rPr>
          <w:rFonts w:cs="Times New Roman" w:ascii="Times New Roman" w:hAnsi="Times New Roman"/>
          <w:sz w:val="24"/>
          <w:vertAlign w:val="superscript"/>
        </w:rPr>
        <w:t>th</w:t>
      </w:r>
      <w:r>
        <w:rPr>
          <w:rFonts w:cs="Times New Roman" w:ascii="Times New Roman" w:hAnsi="Times New Roman"/>
          <w:sz w:val="24"/>
        </w:rPr>
        <w:t xml:space="preserve"> century evolutionary theory, Spencer, Darwin, Durkheim and Engels.  Contemporary academic and career counseling seems to embody the same premises Linde identifies, seeing academic choices as a process of "self-actualization", of finding the "best major" for the pers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gendered version of this generic performer-task matching competency model draws upon long-standing American "essentialist" cultural models of gender, incorporating "intrinsic" or, nearly immutable gendered competencies, whether rooted in biology (genetics; hormones), or fundamental psychological development processes (e.g. Freud, Kohlberg).  Even socialization-based theories of gendered attributes situate them within a psychological or personality framework, as deeply internalized, intertwined with "core" gender identity, having profound psychological and cognitive impacts (cf. Fennema and Sherman 1976; Fennema and Carpenter 199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conjunction of American cultural models of work and gender produces a sexual division of labor both efficient and "just".  The best person (in this case gender) "gets" or  "has to do" the job.  Implicit are a set of assumptions about human capacities and abilities, about human psychological development, about gender, about personhood, which may not be universal but simply a set of historically and culturally specific models, albeit expounded by "exper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But neither Indian pre-college students nor my ethnographic informants need share American assumptions about the "roots" of gendered personal competencies to utilize the "best person for the job" model.  The generic task performer-task attribute matching model can incorporate, as it sometimes does in American accounts, socially acquired competencies and person traits, such as warmth, studiousness, or the "fine finger manipulation" (cf. Hutt 1972) required for playing the violin, doing surgery, or being a mechanic.   In short, a wide range of attributes can be linked to a gender and then utilized in the basic performer-task attribute matching activity allocation model.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Footnote"/>
        <w:widowControl w:val="false"/>
        <w:rPr/>
      </w:pPr>
      <w:r>
        <w:rPr>
          <w:rFonts w:cs="Times New Roman" w:ascii="Times New Roman" w:hAnsi="Times New Roman"/>
          <w:sz w:val="24"/>
        </w:rPr>
        <w:t>Other aspects of American cultural models of gender may not be shared by Indians who invoke gendered competency explanations.  American models are bi-polar and oppositional.  Gender attributes are viewed as mutually exclusive, opposite values on a set of dimensions, especially physical and personality dimensions (cf. Bem 1974; Hyde &amp; DeLamater 1997, Mukhopadhyay 1980).  In this "opposite sex" view of gender, if men are strong, women are weak; men independent, women dependent; men hard, angular, tough and rough; women soft, smooth, round.  This oppositional view is revealed in how ordinary Americans talk about and label other gendered domains of life, in book titles (Mars vs. Venus), clothing colors and textures (rough-dark-leather vs. smooth-silky-pale pink), even in gendered body scents and alcoholic drinks.</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It is expressed in old stereotypes of male and female homosexuals, as "reverse" gendered persons, reflecting Freudian-based cultural models of personhood, gender, and sexuality.  Accounts of male competence often presume female incompetence, the female "deficit" model.  Semantically, this is conveyed by references to females being "unable" or "incapable" of doing a particular activity.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Once again, we must be cautious about extending American cultural models and semantic suppositions to Indian informants.  Analyses of conceptions of gender in Hinduism (Mukhopadhyay 1982) and my ethnographic data indicate Indian cultural models of gender are neither fundamentally oppositional nor "naturalistic" and "essentialist".  Thus Indian SAQ explanatory accounts assert one gender's competence at an activity without using modifiers that imply incompetence by the other gender.  Males can be "good at" or "suitable for" doing an activity, or even  "better at" without implying a fundamental, female incapacity.  The other gender may have the same potential capacities, but factors, such as having to earn a living, explain why they "can't" do an activity.  This emerges in more detailed SAQ explanatory accounts and in interview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ven when references to intelligence, "braininess" or "mugging" appear, I am not convinced they signal acceptance of traditional Western beliefs about the "superior mental capacities" of males (cf. Fausto-Sterling 1992; Sayers 1982).</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xml:space="preserve">  Given long-standing Western assertions of intrinsic gender differences in intelligence, especially in science and mathematics, Indian accounts (SAQ and interviews) are relatively devoid of such theories.  In interviews, they tend to come from engineering-oriented individuals and reveal biases toward engineering (and perhaps math) as much as beliefs in gender-associated competencies </w:t>
      </w:r>
      <w:r>
        <w:rPr>
          <w:rFonts w:cs="Times New Roman" w:ascii="Times New Roman" w:hAnsi="Times New Roman"/>
          <w:i/>
          <w:sz w:val="24"/>
        </w:rPr>
        <w:t>.</w:t>
      </w:r>
      <w:r>
        <w:rPr>
          <w:rFonts w:cs="Times New Roman" w:ascii="Times New Roman" w:hAnsi="Times New Roman"/>
          <w:b/>
          <w:i/>
          <w:sz w:val="24"/>
        </w:rPr>
        <w:t xml:space="preserve">  </w:t>
      </w:r>
      <w:r>
        <w:rPr>
          <w:rFonts w:cs="Times New Roman" w:ascii="Times New Roman" w:hAnsi="Times New Roman"/>
          <w:sz w:val="24"/>
        </w:rPr>
        <w:t>Nor do Indians necessarily view academic achievement as primarily the result of "natural abilities" as do many  Euro-Americans (Stevenson, et.al 1986; Wigfield, et.al 199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s in my study do not always share American conceptions and classifications of person attributes.  Indeed, I found it difficult to fit Indian student accounts and descriptors into my original three categories of explanations: "biological" and "psychological" vs. "social".  I was forced to examine the meaning of these categories and their semantic and cultural roots</w:t>
      </w:r>
      <w:r>
        <w:rPr>
          <w:rFonts w:cs="Times New Roman" w:ascii="Times New Roman" w:hAnsi="Times New Roman"/>
          <w:i/>
          <w:sz w:val="24"/>
        </w:rPr>
        <w:t xml:space="preserve">.  </w:t>
      </w:r>
      <w:r>
        <w:rPr>
          <w:rFonts w:cs="Times New Roman" w:ascii="Times New Roman" w:hAnsi="Times New Roman"/>
          <w:sz w:val="24"/>
        </w:rPr>
        <w:t>In so doing so, I realized the extent to which the "innate" (biological/psychological) vs. "learned" (social, culture) oppositional paradigm of Western thought has permeated my own thinking and that of other Western scholars.</w:t>
      </w:r>
      <w:r>
        <w:rPr>
          <w:rStyle w:val="FootnoteCharacters"/>
          <w:rStyle w:val="FootnoteAnchor"/>
          <w:rFonts w:cs="Times New Roman" w:ascii="Times New Roman" w:hAnsi="Times New Roman"/>
          <w:sz w:val="24"/>
        </w:rPr>
        <w:footnoteReference w:id="55"/>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ot only does my initial conceptualization of explanatory models reflect academia's trifurcation of the collective human body into biology, psychology, and sociology (Schwartz, White and Lutz 1992).  These models are embedded in more fundamental American or European, Judeo-Christian premises.  The notion of "physical capacities', which generally excludes "mental capacities" (brain), reflects long-standing cultural oppositions between "brains and brawn", things of the "spirit" and things of the "flesh", between the secular and profane, and an odd concept of physical personhood that locates the "mind" outside the "bod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concepts of "psychological" or "personality" traits are equally elusive, linked to North American and European psychological theories and semantic conventions.</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Clearly, American person categorizations  (e.g. "psychological", "personality") and person attributes, especially gendered ones, are deeply rooted in a set of cultural and semantic models that have yet to be fully explored.  What are the connotations of "capacities" and "abilities"  in contrast to "skills" or other personal "traits"?   Why do individuals have personality "traits" or "characteristics" rather than "capacities" or "abilities"?   Why are some competencies deemed "abilities" or "capacities" (e.g. doing well in math) and others "achievements" (doing well in social studies) or "skills" (cooking). And are these labels gender-neutral (e.g. mechanical ability vs. office organizational skills; "ability" in mathematics vs. biology)</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merican scientific writing reveals how easily we attribute superior male performance to "inherent" male superior "capacity" or "ability" (cf. Hedges and Nowell 1995)</w:t>
      </w:r>
      <w:r>
        <w:rPr>
          <w:sz w:val="24"/>
        </w:rPr>
        <w:t xml:space="preserve">.  </w:t>
      </w:r>
      <w:r>
        <w:rPr>
          <w:rFonts w:cs="Times New Roman" w:ascii="Times New Roman" w:hAnsi="Times New Roman"/>
          <w:sz w:val="24"/>
        </w:rPr>
        <w:t>On the other hand, superior female "capacities" (except reproductive ones) are rarely invoked to explain why girls have higher school achievements, lower dropout rates, better verbal "skills", and lower rates of crime, violence, and drug abuse.  In the latter cases, we tend to argue that men are "more" aggressive rather than arguing that females have superior capacities for cooperation, self-restraint and conflict resolution.  I am increasingly convinced that what makes some traits more "naturalistic" or "biological" or "psychological" than others, what makes them "capacities" vs. "achievements" is largely cultural convention and folk (and "expert") theories of origins.</w:t>
      </w:r>
      <w:r>
        <w:rPr>
          <w:rStyle w:val="FootnoteCharacters"/>
          <w:rStyle w:val="FootnoteAnchor"/>
          <w:rFonts w:cs="Times New Roman" w:ascii="Times New Roman" w:hAnsi="Times New Roman"/>
          <w:sz w:val="24"/>
        </w:rPr>
        <w:footnoteReference w:id="5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emantic associations we normally use to classify American informant narratives (and individual attributes) as "biological" "psychological" or "social are themselves culturally-embedded and largely conventional.  Terms like "strenuous", "dangerous" and "suitable" often carry a different semantic load in Indian than American (or British) English, as seen in ethnographic and SAQ narrative accounts.  It may be risky to apply an American classificatory and interpretive framework to the Indian data, especially to relatively small narrative segments, where the investigator has no further opportunity to question informa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causal frameworks identified in the India data must be interpreted with caution.  Explanatory accounts which invoke "suitability of the activity", "man's job/woman's job", or individual (gendered) preferences ("interests/likes/dislikes"", "knowledge", ") are either ambiguous or arguably linked to underlying social explanatory frameworks, at least in Indian accounts.  References to gender-differentiated preferences do not seem embedded in a  naturalistic explanatory framework.  Indeed, the assumption that preferences and interests </w:t>
      </w:r>
      <w:r>
        <w:rPr>
          <w:rFonts w:cs="Times New Roman" w:ascii="Times New Roman" w:hAnsi="Times New Roman"/>
          <w:b/>
          <w:sz w:val="24"/>
        </w:rPr>
        <w:t>motivate</w:t>
      </w:r>
      <w:r>
        <w:rPr>
          <w:rFonts w:cs="Times New Roman" w:ascii="Times New Roman" w:hAnsi="Times New Roman"/>
          <w:sz w:val="24"/>
        </w:rPr>
        <w:t xml:space="preserve"> rather than are </w:t>
      </w:r>
      <w:r>
        <w:rPr>
          <w:rFonts w:cs="Times New Roman" w:ascii="Times New Roman" w:hAnsi="Times New Roman"/>
          <w:b/>
          <w:sz w:val="24"/>
        </w:rPr>
        <w:t>the result of</w:t>
      </w:r>
      <w:r>
        <w:rPr>
          <w:rFonts w:cs="Times New Roman" w:ascii="Times New Roman" w:hAnsi="Times New Roman"/>
          <w:sz w:val="24"/>
        </w:rPr>
        <w:t xml:space="preserve"> choices may not be one held by most Indians. These themes account for a significant portion of student responses, whether alone or in combination with other them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What can be said is that both social and gendered personal attribute based causal models are available and utilized by Indian students to explain gendered activities.  These, and other explanatory frameworks, can be selectively applied, depending on the activity, or invoked simultaneously, for the same activity, often in creative wa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rPr>
      </w:pPr>
      <w:r>
        <w:rPr>
          <w:rFonts w:cs="Times New Roman" w:ascii="Times New Roman" w:hAnsi="Times New Roman"/>
          <w:sz w:val="24"/>
        </w:rPr>
        <w:t>Interestingly, gendered personal competencies frameworks are most likely to be applied to what I have termed "experience-far" activities, activities experientially distant from students.  Knowledge of such activities comes vicariously, largely through school textbooks and commercial mass media.  In contrast, social explanations are more prominent on "experience-near" activities or occupations.  It is particularly significant, then, that Indian students, male and female alike, more often attribute male predominance in so-called "technical" and "machine-related" activities (engineer, auto-driver, bus-driver) to social causes than to gendered personal competencies.  Most important, references to inherent mechanical or mathematical superiority of males, to psychological deficits or gender identity conflicts, are virtually absent from Indian student accounts.  This is true of my ethnographic data.  Indeed, Indian expert consultants found the notion of male inherent superiority in mathematics quite strang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9"/>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The presence of multiple and even contradictory explanatory frameworks in so many individual student accounts is intriguing.  One wonders to what extent European (especially British) and American cultural models of "the past", including "man the hunter" accounts of human evolution, of the family and of gender,  have permeated Indian culture, especially through educated, urban, elites, and through the educational system, and, increasingly television, video and movies..  Studies of Indian textbooks have found European gendered images (of princess, kings) to be pervasive (cf. Kalia 1982).  At the same time, some village ethnographies suggest an association of males with strength, strenuous work, and plowing may be a long-standing Indian cultural model, part of the "dharma" of the sexes, predating the British (Maclachlan 1983).</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Even so, the concept of "dharma" suggests socially-designated responsibilities rather than intrinsic biologically/psychologically based capacities (Mukhopadhyay 1982).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gardless, the interplay of Indian and non-Indian cultural influences seems to be at work, producing creative and intriguing permutations of Indian and more Western themes.  This is apparent in the accounts of hunters and hunting, expressing distaste at the "cruelty" of "killing" animals, while at the same time attributing "courage" and "boldness" to hunters.  In some cases, Western images of strong and brave male "hunters" or "hunting" are recontextualized and reinterpreted within a more Indian frame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temporary Indian issues, both political and domestic, also emerge, particularly in accounts of salient, experience-near activities, such as engineering or medicine.  These issues are creatively infused into accounts of other activities, attributing, for example, the decline in the Indian tiger population to the actions of male hunt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wide-spread presence of themes of gender inequality and female past social oppression is a particularly intriguing example of this phenomenon.  SAQ accounts and ethnographic data indicate government and public recognition of gender inequality (cf. Government of India, Towards Equality 1974) has impacted cultural explanatory models available to Indians, at least urban, relatively educated middle-class Indians.</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These tap into and are extensions of  broader post-Independence Indian themes of social justice and inequality.  Both boys and girls learn to express the view that gender inequality, as with caste inequality, is socially wrong and should (in theory) be eliminated.  Similarly, "serving the masses" and concern for "Poor People" is a recurring theme, especially in association with doctors and nurses.  These themes reappear in Indian student images of science and scientis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Part 2: Images of Scientists, Engineers, Doctor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i/>
          <w:i/>
          <w:sz w:val="24"/>
        </w:rPr>
      </w:pPr>
      <w:r>
        <w:rPr>
          <w:rFonts w:cs="Times New Roman" w:ascii="Times New Roman" w:hAnsi="Times New Roman"/>
          <w:sz w:val="24"/>
        </w:rPr>
        <w:t>In addition to explanations of gendered activities, the SAQ asked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tudents to describe their images or "mental pictures"  of scientists, engineers, and doctors.  Verbal descriptions were elicited from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tudents rather than using the "draw a picture" approach of similar studies carried out in England (e.g. Kelly 1985).  Indian expert consultants (and pre-testing results) suggested that having students, especially older students,  construct  verbal accounts of their "mental pictures" would yield richer and more culturally interpretable results.</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Sixth graders were allowed to simply draw a picture, adding a verbal description if they wished (See Appendix A1).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Given Indian cultural models, my hypothesis was that social themes would dominate student descriptions, especially themes that emphasize the social "person" (Harris 1989) and social attributes and activity purposes rather than more individualistic, personality, character traits and internal states (Linde 1993) characteristic of American cultural models of occupations and scientists.  I expected the focus to be more on what scientists </w:t>
      </w:r>
      <w:r>
        <w:rPr>
          <w:rFonts w:cs="Times New Roman" w:ascii="Times New Roman" w:hAnsi="Times New Roman"/>
          <w:b/>
          <w:sz w:val="24"/>
        </w:rPr>
        <w:t>do</w:t>
      </w:r>
      <w:r>
        <w:rPr>
          <w:rFonts w:cs="Times New Roman" w:ascii="Times New Roman" w:hAnsi="Times New Roman"/>
          <w:sz w:val="24"/>
        </w:rPr>
        <w:t xml:space="preserve"> than who they </w:t>
      </w:r>
      <w:r>
        <w:rPr>
          <w:rFonts w:cs="Times New Roman" w:ascii="Times New Roman" w:hAnsi="Times New Roman"/>
          <w:b/>
          <w:sz w:val="24"/>
        </w:rPr>
        <w:t>are</w:t>
      </w:r>
      <w:r>
        <w:rPr>
          <w:rFonts w:cs="Times New Roman" w:ascii="Times New Roman" w:hAnsi="Times New Roman"/>
          <w:sz w:val="24"/>
        </w:rPr>
        <w:t>.  Finally, I expected the Indian post-Independence emphasis on science for national development to be reflected in positive images of science and scientists.  In addition, I expected all three images to be predominately male, but less so for doctors than for scientists and engine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Analytical procedu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sz w:val="24"/>
        </w:rPr>
        <w:t>Students enrolled in a research seminar assisted with processing and thematic analysis of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verbal data, using the basic procedures described earlier.  After entering data into computer files, descriptions of scientists, engineers, and doctors were analyzed to identify recurring patterns for each type of scientist.</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Sixth grade verbal reports were processed separately by a</w:t>
      </w:r>
    </w:p>
    <w:p>
      <w:pPr>
        <w:pStyle w:val="Normal"/>
        <w:widowControl w:val="false"/>
        <w:rPr>
          <w:rFonts w:ascii="Times New Roman" w:hAnsi="Times New Roman" w:cs="Times New Roman"/>
          <w:b/>
          <w:b/>
          <w:sz w:val="24"/>
        </w:rPr>
      </w:pPr>
      <w:r>
        <w:rPr>
          <w:rFonts w:cs="Times New Roman" w:ascii="Times New Roman" w:hAnsi="Times New Roman"/>
          <w:sz w:val="24"/>
        </w:rPr>
        <w:t>graduate research assistant.  Pictorial data were handled by scanning drawings for person attributes, objects, and activities, as well as noting other information of interest.  As anticipated, pictures were</w:t>
      </w:r>
    </w:p>
    <w:p>
      <w:pPr>
        <w:pStyle w:val="Normal"/>
        <w:widowControl w:val="false"/>
        <w:rPr>
          <w:rFonts w:ascii="Times New Roman" w:hAnsi="Times New Roman" w:cs="Times New Roman"/>
          <w:sz w:val="24"/>
        </w:rPr>
      </w:pPr>
      <w:r>
        <w:rPr>
          <w:rFonts w:cs="Times New Roman" w:ascii="Times New Roman" w:hAnsi="Times New Roman"/>
          <w:sz w:val="24"/>
        </w:rPr>
        <w:t xml:space="preserve">difficult to interpret and describe accurately, including the gender of the scientist.  More thorough analysis of pictorial and verbal descriptions can be pursued in the fut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Finding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Results of the thematic analysis strongly support the original hypothesis.  Students are overwhelmingly positive in their images of all three types of scientists.</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This is expressed in the depiction of scientists as persons and in the goals and motivations attributed to those engaging in science.   Scientists, as persons, are described as intelligent, hard-working, self-sacrificing, creative, thinking people who have a desire to "help" people, the nation, those disadvantaged.  This image is particularly strong for doctors, as in these representative examples: </w:t>
      </w:r>
      <w:r>
        <w:rPr>
          <w:rFonts w:cs="Times New Roman" w:ascii="Times New Roman" w:hAnsi="Times New Roman"/>
          <w:i/>
          <w:sz w:val="24"/>
        </w:rPr>
        <w:t>"A doctor's life is for selfless service. To save a man using skills is a great deed. Who knows better than a doctor when it comes to sharing someone's sorrows!  Doctors help in protecting lives of citizens.  If citizens are healthy, they will work more efficiently."(</w:t>
      </w:r>
      <w:r>
        <w:rPr>
          <w:rFonts w:cs="Times New Roman" w:ascii="Times New Roman" w:hAnsi="Times New Roman"/>
          <w:sz w:val="24"/>
        </w:rPr>
        <w:t>11-F).</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And </w:t>
      </w:r>
      <w:r>
        <w:rPr>
          <w:rFonts w:cs="Times New Roman" w:ascii="Times New Roman" w:hAnsi="Times New Roman"/>
          <w:i/>
          <w:sz w:val="24"/>
        </w:rPr>
        <w:t>"Doctor is man who is very generous and uses (his skill) for the people and serves the people. He doesn't take his occupation as business but as god's work"</w:t>
      </w:r>
      <w:r>
        <w:rPr>
          <w:rFonts w:cs="Times New Roman" w:ascii="Times New Roman" w:hAnsi="Times New Roman"/>
          <w:sz w:val="24"/>
        </w:rPr>
        <w:t xml:space="preserve"> (9-F) </w:t>
      </w:r>
      <w:r>
        <w:rPr>
          <w:rFonts w:cs="Times New Roman" w:ascii="Times New Roman" w:hAnsi="Times New Roman"/>
          <w:i/>
          <w:sz w:val="24"/>
        </w:rPr>
        <w:t>"A doctor is one who treats the people very well. Our Indian Doctor (is) discovering many disease, medicines to cure the disease like Cancer polio and T.B.  He is trying his best all over India to do his best to cure the people</w:t>
      </w:r>
      <w:r>
        <w:rPr>
          <w:rFonts w:cs="Times New Roman" w:ascii="Times New Roman" w:hAnsi="Times New Roman"/>
          <w:sz w:val="24"/>
        </w:rPr>
        <w:t xml:space="preserve"> (9-M)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cientists, too, are "good people", admired because they "work very hard", helping to "build the nation" and to "discover new diseases". In the words of one student, </w:t>
      </w:r>
      <w:r>
        <w:rPr>
          <w:rFonts w:cs="Times New Roman" w:ascii="Times New Roman" w:hAnsi="Times New Roman"/>
          <w:i/>
          <w:sz w:val="24"/>
        </w:rPr>
        <w:t xml:space="preserve">"They work for their prosperity of the country. They work hard day and night. They discover new experiments." (11-f).  </w:t>
      </w:r>
      <w:r>
        <w:rPr>
          <w:rFonts w:cs="Times New Roman" w:ascii="Times New Roman" w:hAnsi="Times New Roman"/>
          <w:sz w:val="24"/>
        </w:rPr>
        <w:t>Or</w:t>
      </w:r>
      <w:r>
        <w:rPr>
          <w:rFonts w:cs="Times New Roman" w:ascii="Times New Roman" w:hAnsi="Times New Roman"/>
          <w:i/>
          <w:sz w:val="24"/>
        </w:rPr>
        <w:t>, "Scientists with their new inventions increase people's knowledge. For the ignorant, they are like the ray of light of knowledge"</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Engineers, although not always as admirable or selfless as other scientists, especially doctors, are still viewed positively, especially for their intelligence and contributions in helping "build" the nation as a whole. </w:t>
      </w:r>
      <w:r>
        <w:rPr>
          <w:rFonts w:cs="Times New Roman" w:ascii="Times New Roman" w:hAnsi="Times New Roman"/>
          <w:i/>
          <w:sz w:val="24"/>
        </w:rPr>
        <w:t>"My mental picture of an engineer is that he helps people by building dams, houses, industries, etc." (9-f).  "I have a great respect for engineers because he makes plans for the construction of new things in the country which leads the country towards progress (11-m).  " Engineers are scholars at their subject .He constructs buildings, houses, canals, etc"</w:t>
      </w:r>
      <w:r>
        <w:rPr>
          <w:rFonts w:cs="Times New Roman" w:ascii="Times New Roman" w:hAnsi="Times New Roman"/>
          <w:sz w:val="24"/>
        </w:rPr>
        <w:t xml:space="preserve">  (11-m ).  And</w:t>
      </w:r>
      <w:r>
        <w:rPr>
          <w:rFonts w:cs="Times New Roman" w:ascii="Times New Roman" w:hAnsi="Times New Roman"/>
          <w:i/>
          <w:sz w:val="24"/>
        </w:rPr>
        <w:t xml:space="preserve"> "Engineers are of great importance because they are the ones who make beautiful buildings which would attract others and work hard to make their country prosperous" </w:t>
      </w:r>
      <w:r>
        <w:rPr>
          <w:rFonts w:cs="Times New Roman" w:ascii="Times New Roman" w:hAnsi="Times New Roman"/>
          <w:sz w:val="24"/>
        </w:rPr>
        <w:t>(9-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s expected, and as seen above, student descriptions tend to emphasize what scientists </w:t>
      </w:r>
      <w:r>
        <w:rPr>
          <w:rFonts w:cs="Times New Roman" w:ascii="Times New Roman" w:hAnsi="Times New Roman"/>
          <w:b/>
          <w:sz w:val="24"/>
        </w:rPr>
        <w:t xml:space="preserve">do </w:t>
      </w:r>
      <w:r>
        <w:rPr>
          <w:rFonts w:cs="Times New Roman" w:ascii="Times New Roman" w:hAnsi="Times New Roman"/>
          <w:sz w:val="24"/>
        </w:rPr>
        <w:t>rather than who they</w:t>
      </w:r>
      <w:r>
        <w:rPr>
          <w:rFonts w:cs="Times New Roman" w:ascii="Times New Roman" w:hAnsi="Times New Roman"/>
          <w:b/>
          <w:sz w:val="24"/>
        </w:rPr>
        <w:t xml:space="preserve"> are</w:t>
      </w:r>
      <w:r>
        <w:rPr>
          <w:rFonts w:cs="Times New Roman" w:ascii="Times New Roman" w:hAnsi="Times New Roman"/>
          <w:sz w:val="24"/>
        </w:rPr>
        <w:t xml:space="preserve"> in an internal, psychological sense. Thus </w:t>
      </w:r>
      <w:r>
        <w:rPr>
          <w:rFonts w:cs="Times New Roman" w:ascii="Times New Roman" w:hAnsi="Times New Roman"/>
          <w:i/>
          <w:sz w:val="24"/>
        </w:rPr>
        <w:t xml:space="preserve">"An engineer is such a person who builds beautiful monuments, houses in the country. He builds such marvels that become part of the wonders of the world." </w:t>
      </w:r>
      <w:r>
        <w:rPr>
          <w:rFonts w:cs="Times New Roman" w:ascii="Times New Roman" w:hAnsi="Times New Roman"/>
          <w:sz w:val="24"/>
        </w:rPr>
        <w:t>(gmn9-f).  So-called "personality" or "psychological traits"</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in American parlance rarely appear (e.g. "shy", "insecure") or are socially contextualized and directed (e.g. "caring").  Attributes reference behaviors rather than deep, internalized, psychological states, as in these descriptions of a doctor: "</w:t>
      </w:r>
      <w:r>
        <w:rPr>
          <w:rFonts w:cs="Times New Roman" w:ascii="Times New Roman" w:hAnsi="Times New Roman"/>
          <w:i/>
          <w:sz w:val="24"/>
        </w:rPr>
        <w:t>He is hardworking, loving and kind.  A Doctor is ready to sacrifice his/her time for the sake of the patients. (11-f).</w:t>
      </w:r>
      <w:r>
        <w:rPr>
          <w:rFonts w:cs="Times New Roman" w:ascii="Times New Roman" w:hAnsi="Times New Roman"/>
          <w:sz w:val="24"/>
        </w:rPr>
        <w:t xml:space="preserve">  Or </w:t>
      </w:r>
      <w:r>
        <w:rPr>
          <w:rFonts w:cs="Times New Roman" w:ascii="Times New Roman" w:hAnsi="Times New Roman"/>
          <w:i/>
          <w:sz w:val="24"/>
        </w:rPr>
        <w:t>"A doctor is not only a figure in a white coat but also a good human being.  They must be kind and understanding but at the same time firm and disciplined. (11-f)</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 An engineer is </w:t>
      </w:r>
      <w:r>
        <w:rPr>
          <w:rFonts w:cs="Times New Roman" w:ascii="Times New Roman" w:hAnsi="Times New Roman"/>
          <w:i/>
          <w:sz w:val="24"/>
        </w:rPr>
        <w:t xml:space="preserve"> "... a scholarly and learned person, a guide and teacher who teaches his/her students with dedication and works hard and long hours. (11-f). </w:t>
      </w:r>
      <w:r>
        <w:rPr>
          <w:rFonts w:cs="Times New Roman" w:ascii="Times New Roman" w:hAnsi="Times New Roman"/>
          <w:sz w:val="24"/>
        </w:rPr>
        <w:t>A scientist  "</w:t>
      </w:r>
      <w:r>
        <w:rPr>
          <w:rFonts w:cs="Times New Roman" w:ascii="Times New Roman" w:hAnsi="Times New Roman"/>
          <w:i/>
          <w:sz w:val="24"/>
        </w:rPr>
        <w:t>Is curious, hard-working, highly patient (in matters concerning science), logical (in matters concerning science)" (11-m)</w:t>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cientists not only tend to be described by what they do but their activities are social, done to benefit  other people, the society, nation or world, rather than for the scientist's own, individual, personal benefit.  </w:t>
      </w:r>
      <w:r>
        <w:rPr>
          <w:rFonts w:cs="Times New Roman" w:ascii="Times New Roman" w:hAnsi="Times New Roman"/>
          <w:i/>
          <w:sz w:val="24"/>
        </w:rPr>
        <w:t>"Scientists, with their inventions lead the country to progress. Scientists have made so much progress that they can even cure the worst diseases. Due to their help, today man can even land on the moon" (</w:t>
      </w:r>
      <w:r>
        <w:rPr>
          <w:rFonts w:cs="Times New Roman" w:ascii="Times New Roman" w:hAnsi="Times New Roman"/>
          <w:sz w:val="24"/>
        </w:rPr>
        <w:t xml:space="preserve">9-f). Or, </w:t>
      </w:r>
      <w:r>
        <w:rPr>
          <w:rFonts w:cs="Times New Roman" w:ascii="Times New Roman" w:hAnsi="Times New Roman"/>
          <w:i/>
          <w:sz w:val="24"/>
        </w:rPr>
        <w:t xml:space="preserve">"A scientist is a person who makes new inventions and discoveries. They provide human beings with important things and gadgets that make life comfortable </w:t>
      </w:r>
      <w:r>
        <w:rPr>
          <w:rFonts w:cs="Times New Roman" w:ascii="Times New Roman" w:hAnsi="Times New Roman"/>
          <w:sz w:val="24"/>
        </w:rPr>
        <w:t>(11-m).</w:t>
      </w:r>
      <w:r>
        <w:rPr>
          <w:rFonts w:cs="Times New Roman" w:ascii="Times New Roman" w:hAnsi="Times New Roman"/>
          <w:i/>
          <w:sz w:val="24"/>
        </w:rPr>
        <w:t xml:space="preserve">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Engineers, too, are depicted as engaged in nation-building activities, extremely important to the country's development.  </w:t>
      </w:r>
      <w:r>
        <w:rPr>
          <w:rFonts w:cs="Times New Roman" w:ascii="Times New Roman" w:hAnsi="Times New Roman"/>
          <w:i/>
          <w:sz w:val="24"/>
        </w:rPr>
        <w:t>"With the help of engineers, industry &amp; its development has made so much progress. They build bridges over rivers and dams too, which prevents floods and saves people...."(</w:t>
      </w:r>
      <w:r>
        <w:rPr>
          <w:rFonts w:cs="Times New Roman" w:ascii="Times New Roman" w:hAnsi="Times New Roman"/>
          <w:sz w:val="24"/>
        </w:rPr>
        <w:t>11-f).  "</w:t>
      </w:r>
      <w:r>
        <w:rPr>
          <w:rFonts w:cs="Times New Roman" w:ascii="Times New Roman" w:hAnsi="Times New Roman"/>
          <w:i/>
          <w:sz w:val="24"/>
        </w:rPr>
        <w:t>An engineer is a person who only works for the benefit of mankind. They think about useful things, design them and make them for the benefit of people (11-m).</w:t>
      </w:r>
      <w:r>
        <w:rPr>
          <w:rFonts w:cs="Times New Roman" w:ascii="Times New Roman" w:hAnsi="Times New Roman"/>
          <w:sz w:val="24"/>
        </w:rPr>
        <w:t xml:space="preserve">  </w:t>
      </w:r>
      <w:r>
        <w:rPr>
          <w:rFonts w:cs="Times New Roman" w:ascii="Times New Roman" w:hAnsi="Times New Roman"/>
          <w:i/>
          <w:sz w:val="24"/>
        </w:rPr>
        <w:t>"Engineers can repair machines. If there are no engineers, who will repair machines. If machines don't get repaired, how will the country progress?"(</w:t>
      </w:r>
      <w:r>
        <w:rPr>
          <w:rFonts w:cs="Times New Roman" w:ascii="Times New Roman" w:hAnsi="Times New Roman"/>
          <w:sz w:val="24"/>
        </w:rPr>
        <w:t>11b).</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Doctors are even more socially-motivated, especially through their interactions with individuals.  </w:t>
      </w:r>
      <w:r>
        <w:rPr>
          <w:rFonts w:cs="Times New Roman" w:ascii="Times New Roman" w:hAnsi="Times New Roman"/>
          <w:i/>
          <w:sz w:val="24"/>
        </w:rPr>
        <w:t xml:space="preserve">"A doctor should be like a Vishnu, who protects his country and people. He should take care of his patients and should give him a nice treatment. His work is to see his patients as his sons and children" </w:t>
      </w:r>
      <w:r>
        <w:rPr>
          <w:rFonts w:cs="Times New Roman" w:ascii="Times New Roman" w:hAnsi="Times New Roman"/>
          <w:sz w:val="24"/>
        </w:rPr>
        <w:t xml:space="preserve">(9-m).  Or  </w:t>
      </w:r>
      <w:r>
        <w:rPr>
          <w:rFonts w:cs="Times New Roman" w:ascii="Times New Roman" w:hAnsi="Times New Roman"/>
          <w:i/>
          <w:sz w:val="24"/>
        </w:rPr>
        <w:t>"A doctor's main job is to keep his patients free of diseases and keep everyone healthy. He should serve the people without any discrimination. (11-m)</w:t>
      </w:r>
      <w:r>
        <w:rPr>
          <w:rFonts w:cs="Times New Roman" w:ascii="Times New Roman" w:hAnsi="Times New Roman"/>
          <w:sz w:val="24"/>
        </w:rPr>
        <w:t xml:space="preserve"> ".  And "</w:t>
      </w:r>
      <w:r>
        <w:rPr>
          <w:rFonts w:cs="Times New Roman" w:ascii="Times New Roman" w:hAnsi="Times New Roman"/>
          <w:i/>
          <w:sz w:val="24"/>
        </w:rPr>
        <w:t>Doctors are important for people. They help people and they help nation. We say they are God because they gives(sic) us life</w:t>
      </w:r>
      <w:r>
        <w:rPr>
          <w:rFonts w:cs="Times New Roman" w:ascii="Times New Roman" w:hAnsi="Times New Roman"/>
          <w:sz w:val="24"/>
        </w:rPr>
        <w:t xml:space="preserve">. (11-f)   </w:t>
      </w:r>
      <w:r>
        <w:rPr>
          <w:rFonts w:cs="Times New Roman" w:ascii="Times New Roman" w:hAnsi="Times New Roman"/>
          <w:i/>
          <w:sz w:val="24"/>
        </w:rPr>
        <w:t>"Doctors are those who spend their lives in the service of others. There is no better way of serving the country than this."</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In these accounts, </w:t>
      </w:r>
      <w:r>
        <w:rPr>
          <w:rFonts w:cs="Times New Roman" w:ascii="Times New Roman" w:hAnsi="Times New Roman"/>
          <w:b/>
          <w:sz w:val="24"/>
        </w:rPr>
        <w:t>personal</w:t>
      </w:r>
      <w:r>
        <w:rPr>
          <w:rFonts w:cs="Times New Roman" w:ascii="Times New Roman" w:hAnsi="Times New Roman"/>
          <w:sz w:val="24"/>
        </w:rPr>
        <w:t xml:space="preserve"> attributes are often linked to </w:t>
      </w:r>
      <w:r>
        <w:rPr>
          <w:rFonts w:cs="Times New Roman" w:ascii="Times New Roman" w:hAnsi="Times New Roman"/>
          <w:b/>
          <w:sz w:val="24"/>
        </w:rPr>
        <w:t>social goals</w:t>
      </w:r>
      <w:r>
        <w:rPr>
          <w:rFonts w:cs="Times New Roman" w:ascii="Times New Roman" w:hAnsi="Times New Roman"/>
          <w:sz w:val="24"/>
        </w:rPr>
        <w:t>. Thus, "</w:t>
      </w:r>
      <w:r>
        <w:rPr>
          <w:rFonts w:cs="Times New Roman" w:ascii="Times New Roman" w:hAnsi="Times New Roman"/>
          <w:i/>
          <w:sz w:val="24"/>
        </w:rPr>
        <w:t>A doctor is one who sacrifices his comforts to end the sorrows of the people. He does not worry about his own profits but worries only about his patients" (9-m).</w:t>
      </w:r>
      <w:r>
        <w:rPr>
          <w:rFonts w:cs="Times New Roman" w:ascii="Times New Roman" w:hAnsi="Times New Roman"/>
          <w:sz w:val="24"/>
        </w:rPr>
        <w:t xml:space="preserve">  Or, </w:t>
      </w:r>
      <w:r>
        <w:rPr>
          <w:rFonts w:cs="Times New Roman" w:ascii="Times New Roman" w:hAnsi="Times New Roman"/>
          <w:i/>
          <w:sz w:val="24"/>
        </w:rPr>
        <w:t>"Scientists are very nice. They help us get rid of our superstitions. Earlier people used to say that gods shower rain from heaven, but scientists proved that evaporation leads to clouds which produce rain."</w:t>
      </w:r>
      <w:r>
        <w:rPr>
          <w:rFonts w:cs="Times New Roman" w:ascii="Times New Roman" w:hAnsi="Times New Roman"/>
          <w:sz w:val="24"/>
        </w:rPr>
        <w:t xml:space="preserve"> (gmn9-m). "</w:t>
      </w:r>
      <w:r>
        <w:rPr>
          <w:rFonts w:cs="Times New Roman" w:ascii="Times New Roman" w:hAnsi="Times New Roman"/>
          <w:i/>
          <w:sz w:val="24"/>
        </w:rPr>
        <w:t>He is hardworking, loving and kind.  A Doctor is ready to sacrifice his/her time for the sake of the patients. (</w:t>
      </w:r>
      <w:r>
        <w:rPr>
          <w:rFonts w:cs="Times New Roman" w:ascii="Times New Roman" w:hAnsi="Times New Roman"/>
          <w:sz w:val="24"/>
        </w:rPr>
        <w:t>11-f</w:t>
      </w:r>
      <w:r>
        <w:rPr>
          <w:rFonts w:cs="Times New Roman" w:ascii="Times New Roman" w:hAnsi="Times New Roman"/>
          <w:i/>
          <w:sz w:val="24"/>
        </w:rPr>
        <w:t>)</w:t>
      </w:r>
      <w:r>
        <w:rPr>
          <w:rFonts w:cs="Times New Roman" w:ascii="Times New Roman" w:hAnsi="Times New Roman"/>
          <w:sz w:val="24"/>
        </w:rPr>
        <w:t xml:space="preserve">  Even the occasional reference to "personality" seems a recontextualization of the concept within a more socially-oriented Indian framework, as in this description of a scientist: </w:t>
      </w:r>
      <w:r>
        <w:rPr>
          <w:rFonts w:cs="Times New Roman" w:ascii="Times New Roman" w:hAnsi="Times New Roman"/>
          <w:i/>
          <w:sz w:val="24"/>
        </w:rPr>
        <w:t xml:space="preserve">"Good person with a good personality.  Want to achieve many wonders in the world. Invent many things. (11-m).  </w:t>
      </w:r>
      <w:r>
        <w:rPr>
          <w:rFonts w:cs="Times New Roman" w:ascii="Times New Roman" w:hAnsi="Times New Roman"/>
          <w:sz w:val="24"/>
        </w:rPr>
        <w:t>Often positive personal attributes are defined by social behavior:</w:t>
      </w:r>
      <w:r>
        <w:rPr>
          <w:rFonts w:cs="Times New Roman" w:ascii="Times New Roman" w:hAnsi="Times New Roman"/>
          <w:i/>
          <w:sz w:val="24"/>
        </w:rPr>
        <w:t xml:space="preserve"> "A doctor is an extremely good person who treats everyone as equal without seeing his status or any other thing. (</w:t>
      </w:r>
      <w:r>
        <w:rPr>
          <w:rFonts w:cs="Times New Roman" w:ascii="Times New Roman" w:hAnsi="Times New Roman"/>
          <w:sz w:val="24"/>
        </w:rPr>
        <w:t>11-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Negative images of scientists, when they occur, describe individuals who </w:t>
      </w:r>
      <w:r>
        <w:rPr>
          <w:rFonts w:cs="Times New Roman" w:ascii="Times New Roman" w:hAnsi="Times New Roman"/>
          <w:b/>
          <w:sz w:val="24"/>
        </w:rPr>
        <w:t>fail</w:t>
      </w:r>
      <w:r>
        <w:rPr>
          <w:rFonts w:cs="Times New Roman" w:ascii="Times New Roman" w:hAnsi="Times New Roman"/>
          <w:sz w:val="24"/>
        </w:rPr>
        <w:t xml:space="preserve"> to pursue socially appropriate, social goals.  Negative image of doctors focus on individuals whose goals are money rather than helping people. </w:t>
      </w:r>
      <w:r>
        <w:rPr>
          <w:rFonts w:cs="Times New Roman" w:ascii="Times New Roman" w:hAnsi="Times New Roman"/>
          <w:i/>
          <w:sz w:val="24"/>
        </w:rPr>
        <w:t>"Doctors help the people.  They are like Gods because they save the dying. He should not make medicine a business.  Nowadays though, this is happening and doctors work only for money (</w:t>
      </w:r>
      <w:r>
        <w:rPr>
          <w:rFonts w:cs="Times New Roman" w:ascii="Times New Roman" w:hAnsi="Times New Roman"/>
          <w:sz w:val="24"/>
        </w:rPr>
        <w:t>11-</w:t>
      </w:r>
      <w:r>
        <w:rPr>
          <w:rFonts w:cs="Times New Roman" w:ascii="Times New Roman" w:hAnsi="Times New Roman"/>
          <w:i/>
          <w:sz w:val="24"/>
        </w:rPr>
        <w:t>f)."</w:t>
      </w:r>
      <w:r>
        <w:rPr>
          <w:rFonts w:cs="Times New Roman" w:ascii="Times New Roman" w:hAnsi="Times New Roman"/>
          <w:sz w:val="24"/>
        </w:rPr>
        <w:t xml:space="preserve"> Or they do not display compassion: </w:t>
      </w:r>
      <w:r>
        <w:rPr>
          <w:rFonts w:cs="Times New Roman" w:ascii="Times New Roman" w:hAnsi="Times New Roman"/>
          <w:i/>
          <w:sz w:val="24"/>
        </w:rPr>
        <w:t xml:space="preserve">"Doctor is a good job because we can serve our country. Doctors have mercy, they treat patients like their children.  But there are only some who treat this way. Some are very cruel, they don't work properly. They will be scolding their patients." </w:t>
      </w:r>
      <w:r>
        <w:rPr>
          <w:rFonts w:cs="Times New Roman" w:ascii="Times New Roman" w:hAnsi="Times New Roman"/>
          <w:sz w:val="24"/>
        </w:rPr>
        <w:t>(9-f)</w:t>
      </w:r>
      <w:r>
        <w:rPr>
          <w:rFonts w:cs="Times New Roman" w:ascii="Times New Roman" w:hAnsi="Times New Roman"/>
          <w:i/>
          <w:sz w:val="24"/>
        </w:rPr>
        <w:t xml:space="preserve">   </w:t>
      </w:r>
      <w:r>
        <w:rPr>
          <w:rFonts w:cs="Times New Roman" w:ascii="Times New Roman" w:hAnsi="Times New Roman"/>
          <w:sz w:val="24"/>
        </w:rPr>
        <w:t>Neglect of other  social goals, such as eradicating caste and communalism, are implied in this description</w:t>
      </w:r>
      <w:r>
        <w:rPr>
          <w:rFonts w:cs="Times New Roman" w:ascii="Times New Roman" w:hAnsi="Times New Roman"/>
          <w:i/>
          <w:sz w:val="24"/>
        </w:rPr>
        <w:t>: "A doctors is a person who looks after and treats a sick person. For him there are no caste or creed bars. Their only occupation is to look after the sick"</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Scientists are portrayed negatively when their work or inventions hurts humanity. </w:t>
      </w:r>
      <w:r>
        <w:rPr>
          <w:rFonts w:cs="Times New Roman" w:ascii="Times New Roman" w:hAnsi="Times New Roman"/>
          <w:i/>
          <w:sz w:val="24"/>
        </w:rPr>
        <w:t xml:space="preserve">"A scientists is one who invents things that are beneficial to the country and leads the country to prosperity. He invents good things but also makes bad discoveries that harm the country and the people. He should only invent those things that are beneficial to the country and the people and should remove blind, faith from the people" (9-f).  </w:t>
      </w:r>
      <w:r>
        <w:rPr>
          <w:rFonts w:cs="Times New Roman" w:ascii="Times New Roman" w:hAnsi="Times New Roman"/>
          <w:sz w:val="24"/>
        </w:rPr>
        <w:t xml:space="preserve">Or, when he doesn't produce socially valuable inventions or, interestingly, when he is so self-absorbed that he neglects his family: </w:t>
      </w:r>
      <w:r>
        <w:rPr>
          <w:rFonts w:cs="Times New Roman" w:ascii="Times New Roman" w:hAnsi="Times New Roman"/>
          <w:i/>
          <w:sz w:val="24"/>
        </w:rPr>
        <w:t>"Scientist are very fool(ish) persons.  Because they(are) wasting there(sic)  time in experiment.  They didn't give any time to the family.... (</w:t>
      </w:r>
      <w:r>
        <w:rPr>
          <w:rFonts w:cs="Times New Roman" w:ascii="Times New Roman" w:hAnsi="Times New Roman"/>
          <w:sz w:val="24"/>
        </w:rPr>
        <w:t>11-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Negative images of engineers are associated with corruption, taking bribes, or constructing shoddy buildings, reflecting salient Indian concerns.  </w:t>
      </w:r>
      <w:r>
        <w:rPr>
          <w:rFonts w:cs="Times New Roman" w:ascii="Times New Roman" w:hAnsi="Times New Roman"/>
          <w:i/>
          <w:sz w:val="24"/>
        </w:rPr>
        <w:t>" Mental picture of engineer in my view is very bad. They of course build new and beautiful buildings but not for long time. New engineers are really very dishonest....(</w:t>
      </w:r>
      <w:r>
        <w:rPr>
          <w:rFonts w:cs="Times New Roman" w:ascii="Times New Roman" w:hAnsi="Times New Roman"/>
          <w:sz w:val="24"/>
        </w:rPr>
        <w:t>11-</w:t>
      </w:r>
      <w:r>
        <w:rPr>
          <w:rFonts w:cs="Times New Roman" w:ascii="Times New Roman" w:hAnsi="Times New Roman"/>
          <w:i/>
          <w:sz w:val="24"/>
        </w:rPr>
        <w:t>f).</w:t>
      </w:r>
      <w:r>
        <w:rPr>
          <w:rFonts w:cs="Times New Roman" w:ascii="Times New Roman" w:hAnsi="Times New Roman"/>
          <w:sz w:val="24"/>
        </w:rPr>
        <w:t xml:space="preserve"> Similarly, </w:t>
      </w:r>
      <w:r>
        <w:rPr>
          <w:rFonts w:cs="Times New Roman" w:ascii="Times New Roman" w:hAnsi="Times New Roman"/>
          <w:i/>
          <w:sz w:val="24"/>
        </w:rPr>
        <w:t>"An engineer is an interesting person. He always has a good knowledge of science. He is very good at constructing monuments or buildings. Some engineers of course take bribe from the contractors and for example, if a work is assigned to him for 1 crore</w:t>
      </w:r>
      <w:r>
        <w:rPr>
          <w:rStyle w:val="FootnoteCharacters"/>
          <w:rStyle w:val="FootnoteAnchor"/>
          <w:rFonts w:cs="Times New Roman" w:ascii="Times New Roman" w:hAnsi="Times New Roman"/>
          <w:i/>
          <w:sz w:val="24"/>
        </w:rPr>
        <w:footnoteReference w:id="67"/>
      </w:r>
      <w:r>
        <w:rPr>
          <w:rFonts w:cs="Times New Roman" w:ascii="Times New Roman" w:hAnsi="Times New Roman"/>
          <w:i/>
          <w:sz w:val="24"/>
        </w:rPr>
        <w:t xml:space="preserve"> he will ask the contractor to give him 25 to 10% of it. Many are also honest"(</w:t>
      </w:r>
      <w:r>
        <w:rPr>
          <w:rFonts w:cs="Times New Roman" w:ascii="Times New Roman" w:hAnsi="Times New Roman"/>
          <w:sz w:val="24"/>
        </w:rPr>
        <w:t>f-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ursuit of personal, selfish, gain is another recurring trait to be deplored.  </w:t>
      </w:r>
      <w:r>
        <w:rPr>
          <w:rFonts w:cs="Times New Roman" w:ascii="Times New Roman" w:hAnsi="Times New Roman"/>
          <w:i/>
          <w:sz w:val="24"/>
        </w:rPr>
        <w:t>"Sometimes when rivers flow from one place to another, they provide obstacles, and so engineers with their skills build bridges to cross these rivers.  Engineers should use their construction skills properly and should not be engrossed in selfish accumulation of wealth to the detriment of the country" (</w:t>
      </w:r>
      <w:r>
        <w:rPr>
          <w:rFonts w:cs="Times New Roman" w:ascii="Times New Roman" w:hAnsi="Times New Roman"/>
          <w:sz w:val="24"/>
        </w:rPr>
        <w:t xml:space="preserve">gmn11b-f). </w:t>
      </w:r>
      <w:r>
        <w:rPr>
          <w:rFonts w:cs="Times New Roman" w:ascii="Times New Roman" w:hAnsi="Times New Roman"/>
          <w:i/>
          <w:sz w:val="24"/>
        </w:rPr>
        <w:t xml:space="preserve"> </w:t>
      </w:r>
      <w:r>
        <w:rPr>
          <w:rFonts w:cs="Times New Roman" w:ascii="Times New Roman" w:hAnsi="Times New Roman"/>
          <w:sz w:val="24"/>
        </w:rPr>
        <w:t xml:space="preserve"> The medical brain drain is noted by this student:  </w:t>
      </w:r>
      <w:r>
        <w:rPr>
          <w:rFonts w:cs="Times New Roman" w:ascii="Times New Roman" w:hAnsi="Times New Roman"/>
          <w:i/>
          <w:sz w:val="24"/>
        </w:rPr>
        <w:t xml:space="preserve">"Approximately 90 out of 100 people want to become doctors.  One can serve the country by either becoming a preacher or serving society or becoming a doctor.  Most of the doctors take off to the U.S.S.R. or U.S.A. to make lots of money.  I have no respect for such people. All they care is to make money. They tarnish the good image of doctors.  I think doctors should to remotest villages and treat the poor for free" </w:t>
      </w:r>
      <w:r>
        <w:rPr>
          <w:rFonts w:cs="Times New Roman" w:ascii="Times New Roman" w:hAnsi="Times New Roman"/>
          <w:sz w:val="24"/>
        </w:rPr>
        <w:t>(9-f).</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fusion of Western Scientist Imag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Not all descriptions focus on social themes nor ignore attributes common in some Western images of scientists.  One recurring image (also in 6</w:t>
      </w:r>
      <w:r>
        <w:rPr>
          <w:rFonts w:cs="Times New Roman" w:ascii="Times New Roman" w:hAnsi="Times New Roman"/>
          <w:sz w:val="24"/>
          <w:vertAlign w:val="superscript"/>
        </w:rPr>
        <w:t>th</w:t>
      </w:r>
      <w:r>
        <w:rPr>
          <w:rFonts w:cs="Times New Roman" w:ascii="Times New Roman" w:hAnsi="Times New Roman"/>
          <w:sz w:val="24"/>
        </w:rPr>
        <w:t xml:space="preserve"> graders drawings) appears to be derived from a familiar American/British stereotype: the doctor in the white coat with a "stethoscope" around his neck, or the scientist in a laboratory, "...wearing a white coat" with a "pen and book in his hand" (9f).  Sometimes a conventionally negative "appearance" marker is included:  "</w:t>
      </w:r>
      <w:r>
        <w:rPr>
          <w:rFonts w:cs="Times New Roman" w:ascii="Times New Roman" w:hAnsi="Times New Roman"/>
          <w:i/>
          <w:sz w:val="24"/>
        </w:rPr>
        <w:t>He will be wearing a white coat will have a pen and will be in lab all the time. His look will be somewhat ugly." (kvp9-f</w:t>
      </w:r>
      <w:r>
        <w:rPr>
          <w:rFonts w:cs="Times New Roman" w:ascii="Times New Roman" w:hAnsi="Times New Roman"/>
          <w:sz w:val="24"/>
        </w:rPr>
        <w:t xml:space="preserve">)  Some students, especially at one English medium school, drew heavily upon a common Western negative stereotype, the image of the "mad scientist", totally immersed in his work, neglectful of appearance and of other people, wearing glasses, and "boring" if not also rather strange:  </w:t>
      </w:r>
      <w:r>
        <w:rPr>
          <w:rFonts w:cs="Times New Roman" w:ascii="Times New Roman" w:hAnsi="Times New Roman"/>
          <w:i/>
          <w:sz w:val="24"/>
        </w:rPr>
        <w:t>"Absent minded, a genius, wearing glasses, losing things, absorbed in work.  No time even for meals. (11-f)".</w:t>
      </w:r>
      <w:r>
        <w:rPr>
          <w:rFonts w:cs="Times New Roman" w:ascii="Times New Roman" w:hAnsi="Times New Roman"/>
          <w:sz w:val="24"/>
        </w:rPr>
        <w:t xml:space="preserve">  Sometimes students describe the scientist as a "hippy", apparently juxtaposing two Western-derived images of males with long, messy hair and beards.</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Such images are surprisingly infrequent and occur mainly in descriptions of scientists rather than engineers or doctors.</w:t>
      </w:r>
      <w:r>
        <w:rPr>
          <w:rStyle w:val="FootnoteCharacters"/>
          <w:rStyle w:val="FootnoteAnchor"/>
          <w:rFonts w:cs="Times New Roman" w:ascii="Times New Roman" w:hAnsi="Times New Roman"/>
          <w:sz w:val="24"/>
        </w:rPr>
        <w:footnoteReference w:id="6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xposure of students to prominent Western scientists is the source of some images, as this student indicates:</w:t>
      </w:r>
      <w:r>
        <w:rPr>
          <w:rFonts w:cs="Times New Roman" w:ascii="Times New Roman" w:hAnsi="Times New Roman"/>
          <w:i/>
          <w:sz w:val="24"/>
        </w:rPr>
        <w:t xml:space="preserve"> "I'm influenced by Newton, Einstein, &amp; Edison; my image of a scientist is a great genius, entirely forgetful of the whole world when he/she is working or has hit upon a new idea (11-f).  </w:t>
      </w:r>
      <w:r>
        <w:rPr>
          <w:rFonts w:cs="Times New Roman" w:ascii="Times New Roman" w:hAnsi="Times New Roman"/>
          <w:sz w:val="24"/>
        </w:rPr>
        <w:t xml:space="preserve">But this is an essentially positive image whereas the anonymous  "mad scientist" embodies primarily negative, personal traits, especially hygiene, appearance, and withdrawal from human interaction, as in this student's spirited account: </w:t>
      </w:r>
      <w:r>
        <w:rPr>
          <w:rFonts w:cs="Times New Roman" w:ascii="Times New Roman" w:hAnsi="Times New Roman"/>
          <w:i/>
          <w:sz w:val="24"/>
        </w:rPr>
        <w:t xml:space="preserve">"Scientists are completely NUTS. Some are ugly some are good looking. Most of them have beard and dress up like HIPPY'S. some are traitors some are loyal to their country; they are MUDDLEHEADS" (9-f).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Yet even students exposed to the "mad scientist" Western stereotype partially reinterpret these images within an Indian socially-oriented framework, producing creative amalgams.  This student attributes the disheveled appearance of scientists to their dedication to the social good. </w:t>
      </w:r>
      <w:r>
        <w:rPr>
          <w:rFonts w:cs="Times New Roman" w:ascii="Times New Roman" w:hAnsi="Times New Roman"/>
          <w:i/>
          <w:sz w:val="24"/>
        </w:rPr>
        <w:t xml:space="preserve">"Scientists are very peculiar persons. They are always involved in scientific inventions and do not take proper care for themselves. but they do this to make the world more modern and bring out new inventions which would be of great use to this world" (9-m).  </w:t>
      </w:r>
      <w:r>
        <w:rPr>
          <w:rFonts w:cs="Times New Roman" w:ascii="Times New Roman" w:hAnsi="Times New Roman"/>
          <w:sz w:val="24"/>
        </w:rPr>
        <w:t xml:space="preserve"> This same theme is expanded here:  </w:t>
      </w:r>
      <w:r>
        <w:rPr>
          <w:rFonts w:cs="Times New Roman" w:ascii="Times New Roman" w:hAnsi="Times New Roman"/>
          <w:i/>
          <w:sz w:val="24"/>
        </w:rPr>
        <w:t xml:space="preserve">"A scientist is a very intelligent person who cares for the welfare of the nation.  He usually is so engrossed in his work that he forgets everything. He does not care for anything except his work" (9-f).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In this example</w:t>
      </w:r>
      <w:r>
        <w:rPr>
          <w:rFonts w:cs="Times New Roman" w:ascii="Times New Roman" w:hAnsi="Times New Roman"/>
          <w:i/>
          <w:sz w:val="24"/>
        </w:rPr>
        <w:t xml:space="preserve">, </w:t>
      </w:r>
      <w:r>
        <w:rPr>
          <w:rFonts w:cs="Times New Roman" w:ascii="Times New Roman" w:hAnsi="Times New Roman"/>
          <w:sz w:val="24"/>
        </w:rPr>
        <w:t>"craziness" is not due to some personality flaw but to hard work and concentration, positive traits necessary for excelling in science</w:t>
      </w:r>
      <w:r>
        <w:rPr>
          <w:rFonts w:cs="Times New Roman" w:ascii="Times New Roman" w:hAnsi="Times New Roman"/>
          <w:i/>
          <w:sz w:val="24"/>
        </w:rPr>
        <w:t>. "Scientists are good but have to work very hard. Scientists are always experimenting, many times they even go crazy. (</w:t>
      </w:r>
      <w:r>
        <w:rPr>
          <w:rFonts w:cs="Times New Roman" w:ascii="Times New Roman" w:hAnsi="Times New Roman"/>
          <w:sz w:val="24"/>
        </w:rPr>
        <w:t xml:space="preserve">11-f)  Or, similarly, </w:t>
      </w:r>
      <w:r>
        <w:rPr>
          <w:rFonts w:cs="Times New Roman" w:ascii="Times New Roman" w:hAnsi="Times New Roman"/>
          <w:i/>
          <w:sz w:val="24"/>
        </w:rPr>
        <w:t>"He is always confused but intelligent" (9-m).</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The following quote combines some of the above stereotypes but the negativity stems not from personal traits or appearance but from scientists not pursuing socially positive goals.  "</w:t>
      </w:r>
      <w:r>
        <w:rPr>
          <w:rFonts w:cs="Times New Roman" w:ascii="Times New Roman" w:hAnsi="Times New Roman"/>
          <w:i/>
          <w:sz w:val="24"/>
        </w:rPr>
        <w:t>Some scientists are very odd. They are confuse masters (sic). Some due to heavy work load also dress up like Hippy's, some of them are only interested in their own experiments and don't have any past (sic) time.  Many of them are very intelligent and loyal to their country, some hide away secrets and become traitors"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The "anti-social" and implicit social reject image of scientists in so many Western stereotypes (cf. Kelly 1985) is virtually absent from Indian student descriptions.  When it emerges, probably due to exposure to Western stereotypes, it seems interpreted through an Indian cultural lens.  For example, Western stereotypes often portray scientists as physically unappealing, with conventionally unattractive body and face, exacerbated through inattention to clothing or hygiene.</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Implicitly, such individuals are unable to attract a romantic partner, and so are both isolated and lonely.   Indian students, in contrast, reframe the appearance aspect into persons who "don't take proper care of themselves", or  are simply  "</w:t>
      </w:r>
      <w:r>
        <w:rPr>
          <w:rFonts w:cs="Times New Roman" w:ascii="Times New Roman" w:hAnsi="Times New Roman"/>
          <w:i/>
          <w:sz w:val="24"/>
        </w:rPr>
        <w:t>very weak because they are always doing experiments to invent something new. Most scientist will wear a specs."</w:t>
      </w:r>
      <w:r>
        <w:rPr>
          <w:rFonts w:cs="Times New Roman" w:ascii="Times New Roman" w:hAnsi="Times New Roman"/>
          <w:sz w:val="24"/>
        </w:rPr>
        <w:t xml:space="preserve"> (9-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scientist as "loner" (and "lonely") in the Indian context loses the romantic/sexual connotation and is interpreted through patrifocal family ideology, as lack of involvement with one's family and household and, even, a neglect of social responsibilities. </w:t>
      </w:r>
      <w:r>
        <w:rPr>
          <w:rFonts w:cs="Times New Roman" w:ascii="Times New Roman" w:hAnsi="Times New Roman"/>
          <w:i/>
          <w:sz w:val="24"/>
        </w:rPr>
        <w:t xml:space="preserve">"Scientists are intellegent </w:t>
      </w:r>
      <w:r>
        <w:rPr>
          <w:rFonts w:cs="Times New Roman" w:ascii="Times New Roman" w:hAnsi="Times New Roman"/>
          <w:sz w:val="24"/>
        </w:rPr>
        <w:t xml:space="preserve">(sic) </w:t>
      </w:r>
      <w:r>
        <w:rPr>
          <w:rFonts w:cs="Times New Roman" w:ascii="Times New Roman" w:hAnsi="Times New Roman"/>
          <w:i/>
          <w:sz w:val="24"/>
        </w:rPr>
        <w:t xml:space="preserve">but not in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i/>
          <w:sz w:val="24"/>
        </w:rPr>
        <w:t>all matters. As they don't worry about there(sic) health, dress way of behaving etc. Scientists have big beards, mustaches and are short.  Most of the scientists are unmarried.  If so they are married they don't worry about their family"(9</w:t>
      </w:r>
      <w:r>
        <w:rPr>
          <w:rFonts w:cs="Times New Roman" w:ascii="Times New Roman" w:hAnsi="Times New Roman"/>
          <w:sz w:val="24"/>
        </w:rPr>
        <w:t>-f).  Or</w:t>
      </w:r>
      <w:r>
        <w:rPr>
          <w:rFonts w:cs="Times New Roman" w:ascii="Times New Roman" w:hAnsi="Times New Roman"/>
          <w:i/>
          <w:sz w:val="24"/>
        </w:rPr>
        <w:t xml:space="preserve"> "Scientist are very fool (sic) persons..  Because they (are) wasting there time in experiment.  They didn't give any time to the family.  They were dressed like a real mental person"(11-F).  </w:t>
      </w:r>
      <w:r>
        <w:rPr>
          <w:rFonts w:cs="Times New Roman" w:ascii="Times New Roman" w:hAnsi="Times New Roman"/>
          <w:sz w:val="24"/>
        </w:rPr>
        <w:t xml:space="preserve">In the following statement, self-absorption in work is understandable, admirable, and may be justifiable if it contributes to the progress of the nation!  Thus, </w:t>
      </w:r>
      <w:r>
        <w:rPr>
          <w:rFonts w:cs="Times New Roman" w:ascii="Times New Roman" w:hAnsi="Times New Roman"/>
          <w:i/>
          <w:sz w:val="24"/>
        </w:rPr>
        <w:t>Scientists will look like a hippy. Some are confused. He will always be thinking about his experiment, will not look about his household work.  Scientists contribute a lot to the world, their country. They become bold because of always thinking"(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As noted earlier, and as will be seen in following chapters, the type of negative images of scientists described above seem quite foreign to Indian students.  The "mad", "ugly" scientist image is perhaps most peculiar and inexplicable.  Some students quite explicitly reject images presented to them in written materials:  </w:t>
      </w:r>
      <w:r>
        <w:rPr>
          <w:rFonts w:cs="Times New Roman" w:ascii="Times New Roman" w:hAnsi="Times New Roman"/>
          <w:b/>
          <w:i/>
          <w:sz w:val="24"/>
        </w:rPr>
        <w:t>"</w:t>
      </w:r>
      <w:r>
        <w:rPr>
          <w:rFonts w:cs="Times New Roman" w:ascii="Times New Roman" w:hAnsi="Times New Roman"/>
          <w:i/>
          <w:sz w:val="24"/>
        </w:rPr>
        <w:t xml:space="preserve">absent minded professors with little goatees and fly-about hair. Always muttering figures to themselves is what we read in books novels etc. Personally I think they are ordinary people just like us" (f-9). </w:t>
      </w:r>
      <w:r>
        <w:rPr>
          <w:rFonts w:cs="Times New Roman" w:ascii="Times New Roman" w:hAnsi="Times New Roman"/>
          <w:sz w:val="24"/>
        </w:rPr>
        <w:t xml:space="preserve"> Some express doubts within the context of virtually reciting a stereotypic image: </w:t>
      </w:r>
      <w:r>
        <w:rPr>
          <w:rFonts w:cs="Times New Roman" w:ascii="Times New Roman" w:hAnsi="Times New Roman"/>
          <w:i/>
          <w:sz w:val="24"/>
        </w:rPr>
        <w:t>"He'll be wearing a white coat will have a pen and a book in his hand, will always be in the lab. His hair will be all messed up and will look ugly. But all of them are not ugly. They will always be meddling with test tubes"(9</w:t>
      </w:r>
      <w:r>
        <w:rPr>
          <w:rFonts w:cs="Times New Roman" w:ascii="Times New Roman" w:hAnsi="Times New Roman"/>
          <w:sz w:val="24"/>
        </w:rPr>
        <w:t>-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Despite the infrequency of such stereotypes in these data, their presence and other ethnographic data suggest some Indian students have been exposed to non-Indian images of science and scientists.  Just as we have seen multiple cultural explanatory models present in student explanations of gender-differentiated activities, so may globalization and mass media bring greater exposure to Western stereotypes of science and scientists</w:t>
      </w:r>
      <w:r>
        <w:rPr>
          <w:rFonts w:cs="Times New Roman" w:ascii="Times New Roman" w:hAnsi="Times New Roman"/>
          <w:i/>
          <w:sz w:val="24"/>
        </w:rPr>
        <w:t>.</w:t>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 xml:space="preserve">Incorporation of Current Issu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i/>
          <w:i/>
          <w:sz w:val="24"/>
        </w:rPr>
      </w:pPr>
      <w:r>
        <w:rPr>
          <w:rFonts w:cs="Times New Roman" w:ascii="Times New Roman" w:hAnsi="Times New Roman"/>
          <w:sz w:val="24"/>
        </w:rPr>
        <w:t>Student descriptions, as seen above, incorporate references to contemporary Indian issues, concerns about corruption and bribery, bureaucratic inefficiency, progress through engineering, the triumph of the  "scientific mentality" over  superstition; and recent Indian accomplishments in medicine and space.</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Issues of equality, whether caste, creed, or social status, also emerge along with the problem of overpopulation, overproduction of engineers, the state and future direction of Indian science, and the "brain drain" as a result of emigration abroad.  These themes are particularly salient for this education-oriented sample of students, drawn from major urban centers, often from neighborhoods close to major science institutions, some of which provide employment for students' families.  This is apparent in the following quote from a student whose school is adjacent to several prominent Indian scientific institutions: </w:t>
      </w:r>
      <w:r>
        <w:rPr>
          <w:rFonts w:cs="Times New Roman" w:ascii="Times New Roman" w:hAnsi="Times New Roman"/>
          <w:i/>
          <w:sz w:val="24"/>
        </w:rPr>
        <w:t xml:space="preserve">"In my opinion, a scientist should be an open minded man who is not afraid to embrace new ideas even though he keeps ancient traditions in mind.  The progress of any country depends a lot on its scientists nowadays.  But many scientists don't get enough facilities and many times they are asked to do immoral things and their ideas are suppressed. Even scientists have to go on strike for pay raises. They are tied down by bureaucracy and don't think of new ideas any more. </w:t>
      </w:r>
      <w:r>
        <w:rPr>
          <w:rFonts w:cs="Times New Roman" w:ascii="Times New Roman" w:hAnsi="Times New Roman"/>
          <w:sz w:val="24"/>
        </w:rPr>
        <w:t>(11-m-jnu).</w:t>
      </w:r>
      <w:r>
        <w:rPr>
          <w:rStyle w:val="FootnoteCharacters"/>
          <w:rStyle w:val="FootnoteAnchor"/>
          <w:rFonts w:cs="Times New Roman" w:ascii="Times New Roman" w:hAnsi="Times New Roman"/>
          <w:sz w:val="24"/>
        </w:rPr>
        <w:footnoteReference w:id="72"/>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Gendered-Imag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As predicted, most verbal descriptions use masculine pronouns or the term "man".  But Indian English follows the English and American gender-biased tradition of using the male form to represent the unmarked form.  Thus it is difficult to say whether  these students conceptualize scientists as males only or as including both sexes.  Even a phrase like "a very confused man" (vs. human) can still be inclusive of both sexes although the "prototype" becomes male.  Occasionally, a student will refer to he/she in a description.  More common is the verbal references to "beards" and "goatees", hardly inclusive of female scientists (or most Indian males, for that matter).  Once again, the presence of Western stereotypes, suggested by these images, may be socializing Indian students into a male-oriented model of science and scientists.  Pictorial descriptions by sixth grade students also show male figures, when the sex of the person is discernible, which it often is not.  When females are depicted, they tend to be doctors or, less often, scientists. They are rarely engineers.  Overall, such drawings, like some verbal accounts, seem to borrow heavily from Western stereotypes, particularly the "mad scientist" imag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 random sample (1/25, n=38) of  11</w:t>
      </w:r>
      <w:r>
        <w:rPr>
          <w:rFonts w:cs="Times New Roman" w:ascii="Times New Roman" w:hAnsi="Times New Roman"/>
          <w:sz w:val="24"/>
          <w:vertAlign w:val="superscript"/>
        </w:rPr>
        <w:t>th</w:t>
      </w:r>
      <w:r>
        <w:rPr>
          <w:rFonts w:cs="Times New Roman" w:ascii="Times New Roman" w:hAnsi="Times New Roman"/>
          <w:sz w:val="24"/>
        </w:rPr>
        <w:t xml:space="preserve"> grade responses (n=948) was examined for the use of gendered vs. non-gendered pronouns and nouns.  Responses were classified by whether or not they contained any reference to the gender of the scientist.  There were few references to gender for any of the three types of scientists, by either male or female students.  For engineer, only 5 of 29 responding used gender-specific pronouns (e.g. he) while 23 used either gender neutral pronouns (e.g. they) or made no reference to gender at all.  One person used "he/she".  Results were virtually the same for scientists: 23/29 students making no mention of gender, 2 citing both, and only 4 using gender-specific terms.  For doctors, 19 of the 25 who responded ignored gender; 5 specified gender; 1 put both.  All gender references, including for doctor, were male forms, consistent with it being the unmarked or generic form for humans in Indian English.  The absence of gender references reflects the emphasis on what scientists do rather than their personalities or psychological characteristics, providing further support for the original hypothe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art 2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Content analysis of student verbal descriptions of scientists, engineers, and doctors, reveal patterns consistent with the original hypothesis.  Images are overwhelmingly positive.  Themes focus on what scientists </w:t>
      </w:r>
      <w:r>
        <w:rPr>
          <w:rFonts w:cs="Times New Roman" w:ascii="Times New Roman" w:hAnsi="Times New Roman"/>
          <w:b/>
          <w:sz w:val="24"/>
        </w:rPr>
        <w:t>do (or should do)</w:t>
      </w:r>
      <w:r>
        <w:rPr>
          <w:rFonts w:cs="Times New Roman" w:ascii="Times New Roman" w:hAnsi="Times New Roman"/>
          <w:sz w:val="24"/>
        </w:rPr>
        <w:t xml:space="preserve"> rather than who they </w:t>
      </w:r>
      <w:r>
        <w:rPr>
          <w:rFonts w:cs="Times New Roman" w:ascii="Times New Roman" w:hAnsi="Times New Roman"/>
          <w:b/>
          <w:sz w:val="24"/>
        </w:rPr>
        <w:t>are</w:t>
      </w:r>
      <w:r>
        <w:rPr>
          <w:rFonts w:cs="Times New Roman" w:ascii="Times New Roman" w:hAnsi="Times New Roman"/>
          <w:sz w:val="24"/>
        </w:rPr>
        <w:t xml:space="preserve"> in a psychological, personality sense, and these actions are socially oriented.  Negative images, when they appear, reinforce the original hypothesis, and reflecting social themes and issues relevant in contemporary Indian society rather than personality traits, appearance, unappealing behavior or social ineptitude and asexuality. Exceptions appear to stem from student exposure to Western stereotypes of the "mad scientist".  Even these images are reframed to conform with dominant Indian cultural models or are rejected by students.  Finally, most descriptions are not gender-specific, partially because they focus on what scientists do rather than their personalities and appeara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uture research can more fully and systematically explore these thematic patterns, the multiple sources and meanings of these images, as well as their gendered aspec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Chapter Summary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left="0" w:hanging="0"/>
        <w:rPr>
          <w:rFonts w:ascii="Times New Roman" w:hAnsi="Times New Roman" w:cs="Times New Roman"/>
          <w:sz w:val="24"/>
        </w:rPr>
      </w:pPr>
      <w:r>
        <w:rPr>
          <w:rFonts w:cs="Times New Roman" w:ascii="Times New Roman" w:hAnsi="Times New Roman"/>
          <w:sz w:val="24"/>
        </w:rPr>
        <w:t xml:space="preserve">Results from analyses of student explanatory models and student descriptions of scientists are consistent with the original hypothesis.  Social context, social goals, social attributes emerge as salient explanatory devices for gender-differentiated activities and as salient attributes of individuals, whether scientists or bus-drivers.  The descriptions reflect Indian cultural models implicated in science-related academic decisions, of family, of gender, of academic and occupational choices, of school-going, of personhood, of motivation and achievement.  These models are more socially-embedded,  focus more on social context, social goals, and social attributes of individuals than do more individualistic, biopsychologically-oriented Western mode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ven when Indian student accounts use gendered personal competencies to "explain" gender-differentiated activities, they do not seem to embody "naturalistic" or "essentialist" assumptions about the origins of such competencies that are characteristic of American folk and expert theories.  There is no indication that most Indian students believe the gendered attributes they cite are fixed and immutable.  Indeed, student narrative accounts and other ethnographic data suggest a fundamentally different cultural model may underlie Indian usage of such familiar English terms like "woman's nature" or "masculin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t the same time, multiple cultural explanatory models and images of scientists are apparently available to and used by students, and sometimes in creative combinations.   At least some seem to be derived from Western cultural models.  Others are more "Indian" in origin, reflecting both long-standing religious and cultural traditions as well as contemporary issues in contemporary in India and in the lives of these Indian stud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data sets provide additional support for the ethnographically derived theoretical model of Indian science-related academic decision-making and for the scientific gender gap in India.  Above all, they demonstrate the value and insights to be gained from a social context and cultural models approach to the scientific gender gap in Indi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e Chapter 6 for "math as the crucial filter" theories.  I recognize my Indian theory is in some sense a "psychological" theory because it assumes individuals process information to make or implement others' decisions (see Strauss and Quinn 1997).  Here, however, I am referring to theories which argue cognitive processing barriers (cf. Fennema 1999) or gender identity conflicts and other emotional states ("anxiety') interfere with high performance in mathematics..</w:t>
      </w:r>
    </w:p>
  </w:footnote>
  <w:footnote w:id="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e powerful difference between bio/psychological and social context models is the potential for change.  As we saw in Chapter 3, Indian girls (and their families) are responding quickly to alterations in relevant social conditions and social constraints on girls entry into science.</w:t>
      </w:r>
    </w:p>
  </w:footnote>
  <w:footnote w:id="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deed, there is an enormous body of literature discussing "collective" vs "individualistic" societies, of which India is one prototype.  Related are debates over alternative concepts of the "self" or "personhood"  (see review in Seymour 1999).  These simple dichotomies have rightly come under fire by some anthropologists (cf. Mc Hugh 1989, Strauss and Quinn 1997).  </w:t>
      </w:r>
    </w:p>
  </w:footnote>
  <w:footnote w:id="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am inclined towards the view that more "general purpose" causal cultural models are available and drawn upon in situations where individuals lack a more specific schema.  This seems to be Linde's perspective when she argues that more fundamental premises underlie American explanations of occupational choice.  The question of the context-specificity and situation-embeddedness of cultural models is currently being debated in the literature (cf. D'Andrade and Strauss 1992, especially Holland and Skinner; Strauss and Quinn 1997).  </w:t>
      </w:r>
    </w:p>
  </w:footnote>
  <w:footnote w:id="6">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engthy narratives from "expert consultants", ordinary Indian adults, and Indian college students tend to employ "sociological" rather than "biological" or "psychological" descriptive and causal modes, at least compared to my American data.</w:t>
      </w:r>
    </w:p>
  </w:footnote>
  <w:footnote w:id="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y dissertation fieldwork on the allocation of household activities in American families (1980) also explored American cultural models of gender-differentiated "work".  A subsequent study of American women computer science majors at Chico State elicited both individual academic histories and more general student "explanations" for the gender gap in science and engineering.  Both provide evidence of shared cultural models for making and explaining occupational and activity choices, generally, and for gendered activities, specifically. </w:t>
      </w:r>
    </w:p>
  </w:footnote>
  <w:footnote w:id="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ources of "impersonal" explanatory accounts include "expert consultants", focus groups of students and faculty,  parents/adult family members with school-going children,  and fellow passengers on busses and trains!</w:t>
      </w:r>
    </w:p>
  </w:footnote>
  <w:footnote w:id="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Causal attribution theorists might characterize this as an "external" (vs. "internal") causal mode (cf. Wigfield, eg.al 1998).</w:t>
      </w:r>
    </w:p>
  </w:footnote>
  <w:footnote w:id="1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n "auto-ricksha" or "auto" or "three-wheeler" is a common and inexpensive mode of transportation in India.  In its typical from, a scooter motor is equipped with a 3 wheeled metal "carriage" designed to seat 2-3 people in back, with the driver in front, although more can be "stuffed" in.</w:t>
      </w:r>
    </w:p>
  </w:footnote>
  <w:footnote w:id="1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ll schools in this sample are in major urban areas.  A small percentage of students are not local residents but reside in school hostels or with extended family members.</w:t>
      </w:r>
    </w:p>
  </w:footnote>
  <w:footnote w:id="1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y primary purpose here was to identify recurring themes across activities, i.e. cultural models that serve as "mediating structures" in different activity contexts.  However, I am also interested in how explanatory modes are affected by alternative types of informational sources and by multiple cultural models.  For example, some activities are more directly experienced, more "experience-near" and hence likely to draw more on Indian reality.  Others are experienced vicariously, sometimes through a Western prism, as in western films or books (e.g. hunting, the "mad" scientist).  Where individuals have no experiential basis (e.g. why men rather than women do "oshkoshing"), I again assume they make inferences from more fundamental explanatory cultural models.</w:t>
      </w:r>
    </w:p>
  </w:footnote>
  <w:footnote w:id="1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Kannada translations were done in India by a Research Assistant; the Hindi translations were done in the United States by an international student from India.</w:t>
      </w:r>
    </w:p>
  </w:footnote>
  <w:footnote w:id="14">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first course was an undergraduate "practicum" in research methods. Most students had virtually no experience with either research or with computers beyond minimal word processing.  Because SPSS Windows was not yet available in our campus student computer laboratory, SAQ narrative accounts and related student background information were entered into ASCII [text] files, using a text editor.  I created a detailed "training and data entry" manual for students with precise instructions on how [and in which columns] student identifier and response data were to be entered, stored, saved, recorded.  I also provided an introduction to computers [hardware, software] and trained students in the basics of floppy and hard-drive file and directory management [creating, naming, saving, copying, organizing and storing files]. Practicum students were assigned their "own" school and sections to analyze.  Students entered all 9</w:t>
      </w:r>
      <w:r>
        <w:rPr>
          <w:rFonts w:cs="Times New Roman" w:ascii="Times New Roman" w:hAnsi="Times New Roman"/>
          <w:sz w:val="18"/>
          <w:vertAlign w:val="superscript"/>
        </w:rPr>
        <w:t>th</w:t>
      </w:r>
      <w:r>
        <w:rPr>
          <w:rFonts w:cs="Times New Roman" w:ascii="Times New Roman" w:hAnsi="Times New Roman"/>
          <w:sz w:val="18"/>
        </w:rPr>
        <w:t xml:space="preserve"> grade data and randomly sampled data [every 10</w:t>
      </w:r>
      <w:r>
        <w:rPr>
          <w:rFonts w:cs="Times New Roman" w:ascii="Times New Roman" w:hAnsi="Times New Roman"/>
          <w:sz w:val="18"/>
          <w:vertAlign w:val="superscript"/>
        </w:rPr>
        <w:t>th</w:t>
      </w:r>
      <w:r>
        <w:rPr>
          <w:rFonts w:cs="Times New Roman" w:ascii="Times New Roman" w:hAnsi="Times New Roman"/>
          <w:sz w:val="18"/>
        </w:rPr>
        <w:t xml:space="preserve"> student] from 11</w:t>
      </w:r>
      <w:r>
        <w:rPr>
          <w:rFonts w:cs="Times New Roman" w:ascii="Times New Roman" w:hAnsi="Times New Roman"/>
          <w:sz w:val="18"/>
          <w:vertAlign w:val="superscript"/>
        </w:rPr>
        <w:t>th</w:t>
      </w:r>
      <w:r>
        <w:rPr>
          <w:rFonts w:cs="Times New Roman" w:ascii="Times New Roman" w:hAnsi="Times New Roman"/>
          <w:sz w:val="18"/>
        </w:rPr>
        <w:t xml:space="preserve"> grade files.  Much of this data was later reentered into SPSS files by my student assistant because of formatting errors in the ascii files and because of the advantages of the SPSS Windows format. </w:t>
      </w:r>
    </w:p>
    <w:p>
      <w:pPr>
        <w:pStyle w:val="Footnote"/>
        <w:widowControl w:val="false"/>
        <w:ind w:firstLine="720"/>
        <w:rPr>
          <w:rFonts w:ascii="Times New Roman" w:hAnsi="Times New Roman" w:cs="Times New Roman"/>
          <w:sz w:val="18"/>
        </w:rPr>
      </w:pPr>
      <w:r>
        <w:rPr>
          <w:rFonts w:cs="Times New Roman" w:ascii="Times New Roman" w:hAnsi="Times New Roman"/>
          <w:sz w:val="18"/>
        </w:rPr>
        <w:t>The remainder of the SDL data was subsequently entered into SPSS Windows files, using a template created for this purpose.  The template included student, section, and school related variables as well as string variables to handle the narrative text for each gender-differentiated activity.  SPSS Windows allows entry of up to 256 characters in a single string variable, sufficient to handle most student responses on an activity. For longer responses, research assistants were instructed to use abbreviations and other truncating devices [e.g. eliminating statements like "men hunt rather than women because" ---&gt;"..."] while providing enough information for subsequent coding of responses.  Use of the string variable feature in SPSS Windows greatly facilitates manipulation of these data, including random sampling responses, linking responses with gender, grade and other variables, and coding and re-coding responses.  While there are advantages to having the full text, it is preserved on the original questionnaires.  An alternative procedure would have been to create additional variables to handle responses longer than 256 characters.</w:t>
      </w:r>
    </w:p>
  </w:footnote>
  <w:footnote w:id="1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quotes which follow are generally fragments from longer statements, selected to illustrate a single causal theme.  Full responses often include several major explanatory categories. </w:t>
      </w:r>
    </w:p>
  </w:footnote>
  <w:footnote w:id="1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f course, the context in which medicine and engineering attributes are cited, that is in relationship to questions about gender-differentiated activities, affects the kinds of descriptions elicited.</w:t>
      </w:r>
    </w:p>
  </w:footnote>
  <w:footnote w:id="1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could have constructed coding sub-categories..  But there were no compelling theoretical reasons to do so. Pragmatically,  coding responses into sub-categories is time-consuming and difficult, especially when multiple sub-themes appear in a single response.  And adding sub-categories dramatically increases the possible coding outcomes, complicating the statistical analysis.</w:t>
      </w:r>
    </w:p>
  </w:footnote>
  <w:footnote w:id="1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gain, these fragments are from longer accounts which contain other explanatory themes as in this example:  "because women had to do the housework and they were a bit afraid also. But in this generation all are equal.  All can do any work."</w:t>
      </w:r>
    </w:p>
  </w:footnote>
  <w:footnote w:id="1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do not recall a single case where "reducing a girl's dowry" was given as an explanation for girls going into nursing or medicine (vs. engineering).  The verbal context may not have been conducive to such a response.  Perhaps asking why so many girls are going into engineering these days would have elicited such responses. </w:t>
      </w:r>
    </w:p>
  </w:footnote>
  <w:footnote w:id="2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Capitation fee" (or "donation") is a fee to schools, in addition to tuition and other recurring expenses.  According to expert consultants, such fees have become high, as students compete for scarce science seats, and as private institutions arise to meet this "demand".  It provides an avenue for students, with the money but not the grades, to obtain admission in a science stream, albeit at less prestigious institutions.  Such fees may also be charged by academically elite private schools.</w:t>
      </w:r>
    </w:p>
  </w:footnote>
  <w:footnote w:id="2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have termed these subtle manifestations of "tradition" as "cultural precedents" and have described in detail their role in reproducing the household sexual division of labor (Mukhopadhyay 1980; 1984). </w:t>
      </w:r>
    </w:p>
  </w:footnote>
  <w:footnote w:id="2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tice the meaning of "tough" in this context.  My interviews reveal terms like "tough", "difficult", "dangerous", "strenuous", and "hard" reference attributes of the social situation.  What makes bus-driving (and civil engineering) tough is the social situations one has to deal with.</w:t>
      </w:r>
    </w:p>
  </w:footnote>
  <w:footnote w:id="2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view data indicate women's difficulty entering fields like civil engineering arises out of the social inappropriateness of required behaviors, like "shouting" at "unruly men"...leading girls to be ineffectual because they "cannot" [socially] do that and because men won't listen to them.  Such accounts reflect stereotypes about engineering as well as class biases re: the "unruly" workers.... both have some basis in reality.</w:t>
      </w:r>
    </w:p>
  </w:footnote>
  <w:footnote w:id="2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meaning of "</w:t>
      </w:r>
      <w:r>
        <w:rPr>
          <w:rFonts w:cs="Times New Roman" w:ascii="Times New Roman" w:hAnsi="Times New Roman"/>
          <w:b/>
          <w:sz w:val="18"/>
        </w:rPr>
        <w:t>hard</w:t>
      </w:r>
      <w:r>
        <w:rPr>
          <w:rFonts w:cs="Times New Roman" w:ascii="Times New Roman" w:hAnsi="Times New Roman"/>
          <w:sz w:val="18"/>
        </w:rPr>
        <w:t xml:space="preserve"> duties" again refers to social difficulties, in a context of socially prescribed behaviors. </w:t>
      </w:r>
    </w:p>
  </w:footnote>
  <w:footnote w:id="2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lthough I use the term "middle-class" here, reflecting my informants usage, many students come from families far above "average" or "median" income and education (see Chapter 3).  Yet, few are from the wealthiest segment.  Hence, I usually employ the term "upper middle class educated elites". </w:t>
      </w:r>
    </w:p>
  </w:footnote>
  <w:footnote w:id="2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believe this statement reflects both class bias and gender stereotypes, perhaps influenced by British gender ideology.  Women do manual labor throughout India and are ubiquitous on urban construction sites, doing the lowest paid physical labor, such as carrying bricks up steep ladders.  This was a common sight during my fieldwork on college campuses.  Then, I was struck by the experiential gap between the lives of the women engineering students I was interviewing and the women helping construct the expansion to the women's hostel.  </w:t>
      </w:r>
    </w:p>
  </w:footnote>
  <w:footnote w:id="2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heard parents in educated, upper middle class families warn their sons that if they don't study, they will end up as a "rickshawalla" [a ricksha driver].</w:t>
      </w:r>
    </w:p>
  </w:footnote>
  <w:footnote w:id="2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oth seminar students and my research assistant, even after careful coding instructions, tended to over-code responses as gendered personal competencies, even when a social explanation interpretation was equally plausible. </w:t>
      </w:r>
    </w:p>
  </w:footnote>
  <w:footnote w:id="2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ven references to "woman's nature" or "feminine nature", seem to reflect British English terminology in an Indian explanatory context—i.e. they are used without the user accepting Western gender ideology of "inherent" biologically/psychologically based gender differences. </w:t>
      </w:r>
    </w:p>
  </w:footnote>
  <w:footnote w:id="3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tudent accounts of engineering only occasionally mention mathematics, even when asserting males have "better brains" or "greater intelligence".</w:t>
      </w:r>
    </w:p>
  </w:footnote>
  <w:footnote w:id="3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again raises the controversial issue of different concepts of "self", "individual", and of autonomy in South Asia vs. the "West" (cf. Kakar 1981; for a critique see Kurtz 1992).  For more nuanced and contextualized anthropological perspectives see McHugh 1988 and Seymour 1999. </w:t>
      </w:r>
    </w:p>
  </w:footnote>
  <w:footnote w:id="3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key informant in my 1980 study (Mukhopadhay 1980) was a male (married) nurse.  He reported patients and their families constantly assumed he must be homosexual, that both his "choice" to be a nurse and his competence at it, were not "normal" (biologically/psychologically) for males and must reflect an "abnormal" sexual identity and orientation.</w:t>
      </w:r>
    </w:p>
  </w:footnote>
  <w:footnote w:id="3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s an example of an account that was severely truncated to fit within the 256 character limitation of the SPSS Windows program.  In such cases, the software can be very inhibiting.  </w:t>
      </w:r>
    </w:p>
  </w:footnote>
  <w:footnote w:id="3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o avoid losing these data, I initially considered creating multiple thematic coding variables on each activity, one for each theme mentioned by a student.  This approach was abandoned as too time-consuming and complicated to summarize. For example, in statistical analyses there would be the problem of what would constitute a "case", an individual student or a thematic response.  Selecting the latter would overweight those giving multiple responses.  And, how would one determine priority among multiple themes?  There are numerous other methodological issues which arose in the process of trying to code and "count" this type of narrative data.  </w:t>
      </w:r>
    </w:p>
  </w:footnote>
  <w:footnote w:id="3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Niko Watry, an undergraduate anthropology major, was the primary research assistant for this data set. </w:t>
      </w:r>
    </w:p>
  </w:footnote>
  <w:footnote w:id="3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he completely coded all but 3 of the 31 sections of files coded (26 11</w:t>
      </w:r>
      <w:r>
        <w:rPr>
          <w:rFonts w:cs="Times New Roman" w:ascii="Times New Roman" w:hAnsi="Times New Roman"/>
          <w:sz w:val="18"/>
          <w:vertAlign w:val="superscript"/>
        </w:rPr>
        <w:t>th</w:t>
      </w:r>
      <w:r>
        <w:rPr>
          <w:rFonts w:cs="Times New Roman" w:ascii="Times New Roman" w:hAnsi="Times New Roman"/>
          <w:sz w:val="18"/>
        </w:rPr>
        <w:t xml:space="preserve"> grade sections, 4 9</w:t>
      </w:r>
      <w:r>
        <w:rPr>
          <w:rFonts w:cs="Times New Roman" w:ascii="Times New Roman" w:hAnsi="Times New Roman"/>
          <w:sz w:val="18"/>
          <w:vertAlign w:val="superscript"/>
        </w:rPr>
        <w:t>th</w:t>
      </w:r>
      <w:r>
        <w:rPr>
          <w:rFonts w:cs="Times New Roman" w:ascii="Times New Roman" w:hAnsi="Times New Roman"/>
          <w:sz w:val="18"/>
        </w:rPr>
        <w:t xml:space="preserve"> and 1 6</w:t>
      </w:r>
      <w:r>
        <w:rPr>
          <w:rFonts w:cs="Times New Roman" w:ascii="Times New Roman" w:hAnsi="Times New Roman"/>
          <w:sz w:val="18"/>
          <w:vertAlign w:val="superscript"/>
        </w:rPr>
        <w:t>th</w:t>
      </w:r>
      <w:r>
        <w:rPr>
          <w:rFonts w:cs="Times New Roman" w:ascii="Times New Roman" w:hAnsi="Times New Roman"/>
          <w:sz w:val="18"/>
        </w:rPr>
        <w:t xml:space="preserve"> grade file coded). I coded 2 full files and the remainder of a third file.  Ms. Watry was not told of the hypothesis being tested.  To be fair, she was familiar with the overall research goals and had read the original grant proposal at the time she began working on the project.  On the other hand, as noted above, she tended to "over-code" ambiguous accounts as gender-differentiated capacities and "personality/character" traits.</w:t>
      </w:r>
    </w:p>
  </w:footnote>
  <w:footnote w:id="3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ly 11</w:t>
      </w:r>
      <w:r>
        <w:rPr>
          <w:rFonts w:cs="Times New Roman" w:ascii="Times New Roman" w:hAnsi="Times New Roman"/>
          <w:sz w:val="18"/>
          <w:vertAlign w:val="superscript"/>
        </w:rPr>
        <w:t>th</w:t>
      </w:r>
      <w:r>
        <w:rPr>
          <w:rFonts w:cs="Times New Roman" w:ascii="Times New Roman" w:hAnsi="Times New Roman"/>
          <w:sz w:val="18"/>
        </w:rPr>
        <w:t xml:space="preserve"> grade data were fully coded &amp; processed because it was so time-intensive. In testing the coding scheme, we did code 4 sections of 9</w:t>
      </w:r>
      <w:r>
        <w:rPr>
          <w:rFonts w:cs="Times New Roman" w:ascii="Times New Roman" w:hAnsi="Times New Roman"/>
          <w:sz w:val="18"/>
          <w:vertAlign w:val="superscript"/>
        </w:rPr>
        <w:t>th</w:t>
      </w:r>
      <w:r>
        <w:rPr>
          <w:rFonts w:cs="Times New Roman" w:ascii="Times New Roman" w:hAnsi="Times New Roman"/>
          <w:sz w:val="18"/>
        </w:rPr>
        <w:t xml:space="preserve"> graders and 1 6</w:t>
      </w:r>
      <w:r>
        <w:rPr>
          <w:rFonts w:cs="Times New Roman" w:ascii="Times New Roman" w:hAnsi="Times New Roman"/>
          <w:sz w:val="18"/>
          <w:vertAlign w:val="superscript"/>
        </w:rPr>
        <w:t>th</w:t>
      </w:r>
      <w:r>
        <w:rPr>
          <w:rFonts w:cs="Times New Roman" w:ascii="Times New Roman" w:hAnsi="Times New Roman"/>
          <w:sz w:val="18"/>
        </w:rPr>
        <w:t xml:space="preserve"> grade section.  All grades can be included in future analyses</w:t>
      </w:r>
    </w:p>
  </w:footnote>
  <w:footnote w:id="3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t surprisingly, missing responses tended to be smaller on activities earlier (vs. later) in the list.</w:t>
      </w:r>
    </w:p>
  </w:footnote>
  <w:footnote w:id="3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xact numbers:  hunting (54), ploughing (64); engineering (79); auto-driver (84); nurse (91); medicine (92), busdriver (95).  The number of categories tends to increase from experience-far to experience-near activities.</w:t>
      </w:r>
    </w:p>
  </w:footnote>
  <w:footnote w:id="4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percentages are based on "pure" thematic responses  (e.g. G1, G2, S,) and ignore the vast number of combined responses (e.g. G1/K, G/S, S/OD).</w:t>
      </w:r>
    </w:p>
  </w:footnote>
  <w:footnote w:id="4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deliberately used relativistic rather than absolute statements in describing the activities (e.g. men generally tend to hunt, plough).  Refutations of the statements may reflect a number of things: misreadings, symbolic refutation of male predominance, one's own experience.</w:t>
      </w:r>
    </w:p>
  </w:footnote>
  <w:footnote w:id="4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reliability checks of my research assistant's coding, I noted her tendency to code accounts which contained person adjectives, especially conventional female descriptors, as Gendered Personal Attribute accounts, even when additional information warranted a "social" coding.  This American cultural bias also appeared among students in the research seminar.</w:t>
      </w:r>
    </w:p>
  </w:footnote>
  <w:footnote w:id="4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estingly, while social explanations are most popular for male engineers, "personality/character" traits are often cited for girls choosing medicine (vs. engineering) .  Could this be similar to the Euro-American cultural and semantic bias towards perceiving female activities (including social goals and social considerations) as "personality/character" traits, with the implication that they are part of women's "nature".  These ideas can be pursued in future work.</w:t>
      </w:r>
    </w:p>
  </w:footnote>
  <w:footnote w:id="4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was enormously time-consuming and tedious because of the number of different categories or "values" on each variable, as high as 95,  as noted earlier.  Many values appeared in only a single activity, whereas recoding instructions had to be written to cover all seven activities. The possible combinations and permutations of the original 24 coding categories are enormous. Numerous iterations of the recoding process were necessary to identify and recode every combination of categories produced in the first phase of the statistical analysis.  The alternative, however, would have been to recode all the original data!</w:t>
      </w:r>
    </w:p>
  </w:footnote>
  <w:footnote w:id="4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common American parlance, males end up with "capacities" and "abilities", while females end up with gender-differentiated "personality" "traits".  Are the latter not also characterizable as "capacities"?</w:t>
      </w:r>
    </w:p>
  </w:footnote>
  <w:footnote w:id="4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the highest disagreement of any activity.  It may reflect the proportion of potential engineering students in this sample, especially in all-girls schools.  In coed schools, Individual school/section data is fairly consistent with the SAQ statement, with far more boys and far more boys planning to enter engineering than girls.</w:t>
      </w:r>
    </w:p>
  </w:footnote>
  <w:footnote w:id="4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eferences to "mechanical ability" (in any form) are virtually absent from even the most GAPA-like accounts of engineering, auto-driver, and bus-driver.  Indian cultural models of those activities differ from North American models, as we will see in subsequent chapters.</w:t>
      </w:r>
    </w:p>
  </w:footnote>
  <w:footnote w:id="4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ecent SPSS manuals say expected frequencies of five per cell are now considered too stringent (cf. Norusis 1994:208) but SPSS nevertheless displays this information.  For the Activity Responses by Gender cross-tabulations, depending on the activity, anywhere between 22 and 40 percent of the cells have expected frequencies of less than five.  In the future, it may be worthwhile to collapse and recode low-frequency categories in order to eliminate this problem.</w:t>
      </w:r>
    </w:p>
  </w:footnote>
  <w:footnote w:id="49">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resence of statistically significant differences suggests areas for future exploration.  On the other hand, obtaining statistically significant results in a large sample is not terribly difficult and the measures of association are not very high.  Using the appropriate chi-square measure for this type of data,  Cramer's V, in this case equivalent to Phi (Norusis 1994),  produces only three values over .20, on auto-driver, medicine and nurse (.22, .23, .24).  The remaining activities have low or zero values. I also ran additional measures of association, using Proportional Reduction in Error techniques, developed by Goodman-Kruskal which some argue are more interpretable (cf. Norusis 1994: 211). Table 4.18 shows the results for Lambda, asymmetric, using Activities as the Dependent Variable.  No values are above .0000.  Lambda, as statisticians warn, does not measure every association and so these results do not necessarily negate Cramer's V findings.</w:t>
      </w:r>
    </w:p>
  </w:footnote>
  <w:footnote w:id="5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ometimes they are simply due to women's overall "weakness".  The American obsession with the "strong-weak" gender polarization, and its extension to mental, physical, moral domains, is fascinating.  Women's "weaker nervous system" was the explanatory rationale for women not being allowed to study physics (Sayers 1982).  Studying such a subject would "overload" their weak nervous system, causing irreparable damage.</w:t>
      </w:r>
    </w:p>
  </w:footnote>
  <w:footnote w:id="5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same model has, of course,  been employed to justify and maintain racial inequality.</w:t>
      </w:r>
    </w:p>
  </w:footnote>
  <w:footnote w:id="5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inde identifies "tenets of modern American common sense" that underlie stories of 'profession choice".  They include 1. Profession is a matter of personal choice; choices are eliminated only by personal ability and psychological adjustment, not by available economic opportunities or class background; 2. Personal desire, rather than obligations, family ties, or traditions, is the main and proper determinant of professional choice. 3. Character is an adequate explanation for professional choice.</w:t>
      </w:r>
    </w:p>
    <w:p>
      <w:pPr>
        <w:pStyle w:val="Normal"/>
        <w:widowControl w:val="false"/>
        <w:rPr>
          <w:rFonts w:ascii="Times New Roman" w:hAnsi="Times New Roman" w:cs="Times New Roman"/>
          <w:sz w:val="18"/>
        </w:rPr>
      </w:pPr>
      <w:r>
        <w:rPr>
          <w:rFonts w:cs="Times New Roman" w:ascii="Times New Roman" w:hAnsi="Times New Roman"/>
          <w:sz w:val="18"/>
        </w:rPr>
        <w:t xml:space="preserve">4. Discontinuities...must receive some sort of narrative management. [Linde 1993:222].  She says they reflect a more basic American explanatory system but does not specify what that is. </w:t>
      </w:r>
    </w:p>
  </w:footnote>
  <w:footnote w:id="5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t infuses itself into American anthropology, in the use of triangles (angular) and circles (round) in standard kinship diagrams.</w:t>
      </w:r>
    </w:p>
  </w:footnote>
  <w:footnote w:id="5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Unfortunately, more Indian students are being exposed to North American gender models, including the "brain differentiation" model of the slight gender gap in mathematics achievement among Euro-Americans. </w:t>
      </w:r>
    </w:p>
  </w:footnote>
  <w:footnote w:id="5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any Indian scholars have also been either trained in or exposed to Western social science, and psychology has become increasingly popular in recent years.  Despite some excellent recent postmodern critiques of western scholarship by Indian (and other non-western) scholars, my own impression is that scholars at less prominent, and often economically strapped Indian institutions, may not be fully participating in such conversations.  On the other hand, some of the most prominent non-western critics may, by class background and educational institutional affiliations, may have had the greatest exposure to Western paradigms.</w:t>
      </w:r>
    </w:p>
  </w:footnote>
  <w:footnote w:id="5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Andrade long ago (1965) recognized that "personality descriptors" used in American psychological theory constitute semantic conventions.  See also White, G. and C. Lutz, 1992 critique of the reification of the social organization of knowledge into mind, body, reason, emotion.</w:t>
      </w:r>
    </w:p>
  </w:footnote>
  <w:footnote w:id="5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recalls my 1980 exploration of the semantics of household activities, including distinctions between "repairs",  requiring "tools" ,"chores" requiring "utensils" and "sewing kits".</w:t>
      </w:r>
    </w:p>
  </w:footnote>
  <w:footnote w:id="5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noted in chapter 3 the propensity of educational psychologists to use the label "mathematics ability" for measures of achievement, such as grades, SAT exam scores, etc.</w:t>
      </w:r>
    </w:p>
  </w:footnote>
  <w:footnote w:id="5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xceptions were individuals exposed to Western ideology, including Science magazine's persistent uncritical coverage of biologically-based theories male's "superiority" in mathematics (see critical review by Bleier 1988).  I also find it hard to imagine Indians invoking the type of gendered competencies based explanations I received from my American informants in an earlier study (Mukhopadhyay 1980), such as the male pilot who, without thinking, but in all seriousness, attributed the absence of women as airplane pilots to their lack of 'strength'.  After my request for clarification of the strength required to pilot a plane, we both had a good laugh at the inappropriateness of the "strength" model for this activity.</w:t>
      </w:r>
    </w:p>
  </w:footnote>
  <w:footnote w:id="6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visited the site of Mclachlan's fieldwork in 1989. I did a "focus group" interview with predominately women and received a different, more socially-based "explanation" for women's relative absence of plowing and for the sexual division of labor.  Maclachlan's data came from earlier period but his key informants were also all males. </w:t>
      </w:r>
    </w:p>
  </w:footnote>
  <w:footnote w:id="6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estern feminism has also had an impact, though less than many American feminists might think, but perhaps more than some Indian feminists would admit (cf. Manushi).</w:t>
      </w:r>
    </w:p>
  </w:footnote>
  <w:footnote w:id="6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Using pictures instead of verbal descriptions creates a medium-based bias towards physical/material attributes.  It is more difficult to convey social attributes or social goals, like "helping the country" through pictures than in words. </w:t>
      </w:r>
    </w:p>
  </w:footnote>
  <w:footnote w:id="6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tudents individually analyzed and summarized recurring themes and then we discussed the results collectively.</w:t>
      </w:r>
    </w:p>
  </w:footnote>
  <w:footnote w:id="6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6</w:t>
      </w:r>
      <w:r>
        <w:rPr>
          <w:rFonts w:cs="Times New Roman" w:ascii="Times New Roman" w:hAnsi="Times New Roman"/>
          <w:sz w:val="18"/>
          <w:vertAlign w:val="superscript"/>
        </w:rPr>
        <w:t>th</w:t>
      </w:r>
      <w:r>
        <w:rPr>
          <w:rFonts w:cs="Times New Roman" w:ascii="Times New Roman" w:hAnsi="Times New Roman"/>
          <w:sz w:val="18"/>
        </w:rPr>
        <w:t xml:space="preserve"> grade pictorial data, as note earlier, is inherently biased against such characterizations.  Students, however, often labeled their pictures with comments like "trying to save more and more people from diseases day by day"[doctor] or "making the world more developed" [engineer].</w:t>
      </w:r>
    </w:p>
  </w:footnote>
  <w:footnote w:id="6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Quotes are in italics.  The bracketed information next to quotes refers to the grade and gender of the student.</w:t>
      </w:r>
    </w:p>
  </w:footnote>
  <w:footnote w:id="6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noted earlier in this chapter my discomfort with these concepts, especially in the Indian context, and the implicit theoretical assumptions contained in them.</w:t>
      </w:r>
    </w:p>
  </w:footnote>
  <w:footnote w:id="6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crore is 10 lakhs; a lakh is 100,000 rupees (the Indian currency).  So a crore is 1 million rupees.</w:t>
      </w:r>
    </w:p>
  </w:footnote>
  <w:footnote w:id="6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ersistence of the "hippy" stereotype in 1989-1991, when these data were collected, is intriguing since "hippies" had been replaced by "yuppies" in the U.S. It may remain a convenient descriptor of young American and European travelers to India.</w:t>
      </w:r>
    </w:p>
  </w:footnote>
  <w:footnote w:id="6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appear mainly in one school, and resemble negative statements about scientists in the "Image of Scientist" questionnaire (see Chapter 5).  My guess is that students completed the SAQ and Image of Science questionnaire the same day.</w:t>
      </w:r>
    </w:p>
  </w:footnote>
  <w:footnote w:id="7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denigration and de-masculinizing of "brains" in American and perhaps British culture is fascinating, including to Indian informants.  The 1950s "brainy" [but not brawny] guy who couldn't get a date has been reincarnated as the computer  "nerd" and "geek".  As computers and technology become "sexier" (i.e. more associated with wealth, power, status), so have male nerds and geeks become "sexier", a la Bill Gates, implying, one would guess, the ability to attract mates.  It would be interesting to see if these historically male images are becoming more androgynous or if uniquely female nerds are emerging. </w:t>
      </w:r>
      <w:r>
        <w:rPr>
          <w:rFonts w:cs="Times New Roman" w:ascii="Times New Roman" w:hAnsi="Times New Roman"/>
          <w:vanish/>
          <w:sz w:val="18"/>
        </w:rPr>
        <w:t xml:space="preserve">[Carly Fiorina!] </w:t>
      </w:r>
    </w:p>
  </w:footnote>
  <w:footnote w:id="7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Bangalore schools were in an area rich in scientific institutions, including ISRO, the Indian Space Research Organization.  Many students came from families employed in such organizations.</w:t>
      </w:r>
    </w:p>
  </w:footnote>
  <w:footnote w:id="7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e Mouly and Jayaram (1995) for an ethnographically oriented study of Indian science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sz w:val="16"/>
      </w:rPr>
      <w:t xml:space="preserve">Mukhopadhyay, Carol C. </w:t>
    </w:r>
    <w:r>
      <w:rPr>
        <w:rFonts w:cs="DomCasual BT" w:ascii="DomCasual BT" w:hAnsi="DomCasual BT"/>
        <w:vanish/>
        <w:sz w:val="16"/>
      </w:rPr>
      <w:fldChar w:fldCharType="begin"/>
    </w:r>
    <w:r>
      <w:rPr>
        <w:sz w:val="16"/>
        <w:vanish/>
        <w:rFonts w:cs="DomCasual BT" w:ascii="DomCasual BT" w:hAnsi="DomCasual BT"/>
      </w:rPr>
      <w:instrText xml:space="preserve"> DATE \@"M/d/yyyy" </w:instrText>
    </w:r>
    <w:r>
      <w:rPr>
        <w:sz w:val="16"/>
        <w:vanish/>
        <w:rFonts w:cs="DomCasual BT" w:ascii="DomCasual BT" w:hAnsi="DomCasual BT"/>
      </w:rPr>
      <w:fldChar w:fldCharType="separate"/>
    </w:r>
    <w:r>
      <w:rPr>
        <w:sz w:val="16"/>
        <w:vanish/>
        <w:rFonts w:cs="DomCasual BT" w:ascii="DomCasual BT" w:hAnsi="DomCasual BT"/>
      </w:rPr>
      <w:t>7/31/2026</w:t>
    </w:r>
    <w:r>
      <w:rPr>
        <w:sz w:val="16"/>
        <w:vanish/>
        <w:rFonts w:cs="DomCasual BT" w:ascii="DomCasual BT" w:hAnsi="DomCasual BT"/>
      </w:rPr>
      <w:fldChar w:fldCharType="end"/>
    </w:r>
    <w:r>
      <w:rPr>
        <w:rFonts w:cs="DomCasual BT" w:ascii="DomCasual BT" w:hAnsi="DomCasual BT"/>
        <w:vanish/>
        <w:sz w:val="16"/>
      </w:rPr>
      <w:t xml:space="preserve"> </w:t>
    </w:r>
    <w:r>
      <w:rPr>
        <w:rFonts w:cs="DomCasual BT" w:ascii="DomCasual BT" w:hAnsi="DomCasual BT"/>
        <w:b/>
        <w:sz w:val="16"/>
      </w:rPr>
      <w:t>Ch4-</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41</w:t>
    </w:r>
    <w:r>
      <w:rPr>
        <w:rStyle w:val="PageNumber"/>
        <w:sz w:val="16"/>
        <w:b/>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0:00:00Z</dcterms:created>
  <dc:creator>Mukhopadhyay, Carol C.</dc:creator>
  <dc:description/>
  <dc:language>en-US</dc:language>
  <cp:lastModifiedBy>Carol Mukhopadhyay</cp:lastModifiedBy>
  <cp:lastPrinted>2001-07-09T17:43:00Z</cp:lastPrinted>
  <dcterms:modified xsi:type="dcterms:W3CDTF">2004-04-05T22:37:00Z</dcterms:modified>
  <cp:revision>54</cp:revision>
  <dc:subject/>
  <dc:title>Chapter 4 Indian Cultural Models in Student Narrative Data</dc:title>
</cp:coreProperties>
</file>